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utonnyMJ" w:hAnsi="SutonnyMJ" w:cs="SutonnyMJ"/>
          <w:b/>
          <w:b/>
          <w:color w:val="080808"/>
          <w:sz w:val="56"/>
        </w:rPr>
      </w:pPr>
      <w:r>
        <w:rPr>
          <w:rFonts w:cs="SutonnyMJ" w:ascii="SutonnyMJ" w:hAnsi="SutonnyMJ"/>
          <w:b/>
          <w:color w:val="080808"/>
          <w:sz w:val="56"/>
        </w:rPr>
        <w:t>mgvR‡mev Awa`dZi KZ©„K wbewÜZ cUzhvLvjx †Rjvi †emiKvix †¯^”Qv‡mex  ms¯’vi (GwZgLvbvmn )  ZvwjKv t</w:t>
      </w:r>
    </w:p>
    <w:p>
      <w:pPr>
        <w:pStyle w:val="Normal"/>
        <w:jc w:val="both"/>
        <w:rPr>
          <w:rFonts w:ascii="SutonnyMJ" w:hAnsi="SutonnyMJ" w:cs="SutonnyMJ"/>
          <w:b/>
          <w:b/>
          <w:color w:val="080808"/>
          <w:sz w:val="56"/>
          <w:szCs w:val="18"/>
        </w:rPr>
      </w:pPr>
      <w:r>
        <w:rPr>
          <w:rFonts w:cs="SutonnyMJ" w:ascii="SutonnyMJ" w:hAnsi="SutonnyMJ"/>
          <w:b/>
          <w:color w:val="080808"/>
          <w:sz w:val="56"/>
          <w:szCs w:val="18"/>
        </w:rPr>
      </w:r>
    </w:p>
    <w:tbl>
      <w:tblPr>
        <w:tblW w:w="18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8"/>
        <w:gridCol w:w="4320"/>
        <w:gridCol w:w="2259"/>
        <w:gridCol w:w="3843"/>
        <w:gridCol w:w="18"/>
        <w:gridCol w:w="2682"/>
        <w:gridCol w:w="1776"/>
        <w:gridCol w:w="17"/>
        <w:gridCol w:w="1285"/>
        <w:gridCol w:w="1260"/>
        <w:gridCol w:w="180"/>
      </w:tblGrid>
      <w:tr>
        <w:trPr>
          <w:trHeight w:val="134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120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µt b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120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i bvg, wVKvbv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120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eÜb b¤^i I ZvwiL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120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avb Kg©m~wP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120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Y Kvh©µg cwiPvjbv Kiv nq wKbv?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w w:val="120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(n¨v /ubv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120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w w:val="120"/>
                <w:sz w:val="28"/>
                <w:szCs w:val="28"/>
              </w:rPr>
            </w:pPr>
            <w:r>
              <w:rPr>
                <w:rFonts w:cs="SutonnyMJ" w:ascii="SutonnyMJ" w:hAnsi="SutonnyMJ"/>
                <w:w w:val="120"/>
                <w:sz w:val="28"/>
                <w:szCs w:val="28"/>
              </w:rPr>
              <w:t>wb¯Œx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Awdm Ni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w w:val="120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/wbR¯^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120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šÍe¨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120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120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120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120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120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120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120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120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  <w:sz w:val="28"/>
                <w:szCs w:val="28"/>
              </w:rPr>
            </w:pPr>
            <w:r>
              <w:rPr>
                <w:rFonts w:cs="SutonnyMJ" w:ascii="SutonnyMJ" w:hAnsi="SutonnyMJ"/>
                <w:w w:val="12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nx` ¯§„wZ cvVvMvi, K‡jR †ivW , cUzqvLvjx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746/6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-6-6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, bvU¨vwfbq, msMxZPP©v,†Ljvayjv, e„¶‡ivcY, wewfbœ RvZxq w`em Drhvcb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wbR¯^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` Av`k© cvVvMvi,MÖvg –ayj¯^i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jvcvov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754/6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8-7-6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, †Ljvayjv ,msMxZPP©v,  wewfbœ RvZxq w`em Drhvcb BZ¨vw`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‡</w:t>
            </w:r>
            <w:r>
              <w:rPr>
                <w:rFonts w:cs="SutonnyMJ" w:ascii="SutonnyMJ" w:hAnsi="SutonnyMJ"/>
                <w:sz w:val="28"/>
                <w:szCs w:val="28"/>
              </w:rPr>
              <w:t>gŠKib cvewjK jvB‡eªix I Pvlx K¬ve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Övg+WvK=†gŠKib,`ygwK, cUzqvLvjx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755/6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-0-6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Ljvayjv,  cvVvMvi, bvU¨vwfbq, msMxZPP©v, wewfbœ RvZxq w`em Drhvcb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RvZxq AvRvvw` cvewjK K¬ve  MÖvg-cvZveywbqv, WvK-†Qvb‡Lvjv, MjvwPcv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763/6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-7--6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hyeKj¨vY,†Ljvayjv, e„¶‡ivcY, wewfbœ RvZxq w`em Drhvcb BZ¨vw` 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UzqvLvjx Wªv‡gwUK K¬ve, m`i †ivW  cUzqvLvjx 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764/6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-6-6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UK,†Ljvayjv, wkï I gwnjv Kj¨vY e„¶‡ivcY, wewfbœ RvZxq w`em Drhvcb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vDdj _vbv Dbœqb mwgwZ, MÖvg+WvK=KvjvBqv, evDdj, cUzqvLvjx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765/6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-7-6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MxZPP©v,†Ljvayjv, e„¶‡ivcY, wewfbœ RvZxq w`em Drhvcb,e„wË cÖ`vbBZ¨vw`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¬ve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AvbRygvb-B-gBbyj Bmjvg  m`i †ivW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769/6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-7-6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‡</w:t>
            </w:r>
            <w:r>
              <w:rPr>
                <w:rFonts w:cs="SutonnyMJ" w:ascii="SutonnyMJ" w:hAnsi="SutonnyMJ"/>
                <w:sz w:val="28"/>
                <w:szCs w:val="28"/>
              </w:rPr>
              <w:t>eIqvwik jvk `vdb Kvdb , e©¶ †ivcb  †Ljvayjv BZ¨vw`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` AvRv` K¬ve  ,wejwejvm, evDdj, cUzh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773/6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-7-6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ewfbœ RvZxq w`em Drhvcb ,cvVvMvi, bvUK, msMxZPP©v,†Ljvayjv, e„¶‡ivcY, 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ivqb cvkv cj</w:t>
              <w:softHyphen/>
              <w:t xml:space="preserve">x Dbœqb mwgwZ, MÖvg-bvivqbcvkv, evDdj, cUzqvLvjx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777/6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-7--6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Ljvayjv, e„¶‡ivcY, wewfbœ RvZxq w`em Drhvcb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Kkecyi BDwbqb mgvR Dbœhb 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Övg+WvK-ev‡Rgnj, evDdj 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781/6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-7--6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eastAsia="SutonnyMJ" w:cs="SutonnyMJ" w:ascii="SutonnyMJ" w:hAnsi="SutonnyMJ"/>
                <w:sz w:val="28"/>
                <w:szCs w:val="28"/>
              </w:rPr>
              <w:t xml:space="preserve"> </w:t>
            </w:r>
            <w:r>
              <w:rPr>
                <w:rFonts w:cs="SutonnyMJ" w:ascii="SutonnyMJ" w:hAnsi="SutonnyMJ"/>
                <w:sz w:val="28"/>
                <w:szCs w:val="28"/>
              </w:rPr>
              <w:t>bvU¨vwfbq, msMxZPP©v,†Ljvayjv, e„¶‡ivcY, wewfbœ RvZxq w`em Drhvcb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|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vDdj _vbv †¯úvm© KvjPvivj G‡mvwm‡qkb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Övg+WvK=evDdj, evDdj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783/6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-7--6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eastAsia="SutonnyMJ" w:cs="SutonnyMJ" w:ascii="SutonnyMJ" w:hAnsi="SutonnyMJ"/>
                <w:sz w:val="28"/>
                <w:szCs w:val="28"/>
              </w:rPr>
              <w:t xml:space="preserve"> </w:t>
            </w:r>
            <w:r>
              <w:rPr>
                <w:rFonts w:cs="SutonnyMJ" w:ascii="SutonnyMJ" w:hAnsi="SutonnyMJ"/>
                <w:sz w:val="28"/>
                <w:szCs w:val="28"/>
              </w:rPr>
              <w:t>bvU¨vwfbq, msMxZPP©v,†Ljvayjv, e„¶‡ivcY, wewfbœ RvZxq w`em Drhvcb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|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bivgcyi wK‡kvi gRwjm  MÖvg-gwbivgcyi, WvK-aywjqv, evDdj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790/6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-7--6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, ,†Ljvayjv, e„¶‡ivcY, wewfbœ RvZxq w`em Drhvcb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Rxcyi cvewjK I‡qj †dqvi †mvmvBwU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Övg-MvRxcyi, WvK-KvwbqvnvU, wgR©vMÄ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948/6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-10-6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, msMxZPP©v,†Ljvayjv, e„¶‡ivcY, wewfbœ RvZxq w`em Drhvcb BZ¨vw`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zwo cvBKv  Av`k©  cj</w:t>
              <w:softHyphen/>
              <w:t>x Dbœqb mwgwZ MÖvg+WvK=KzwWcvBKv, cUzqv&amp;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001/6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-11-6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‡</w:t>
            </w:r>
            <w:r>
              <w:rPr>
                <w:rFonts w:cs="SutonnyMJ" w:ascii="SutonnyMJ" w:hAnsi="SutonnyMJ"/>
                <w:sz w:val="28"/>
                <w:szCs w:val="28"/>
              </w:rPr>
              <w:t>Ljvayjv, e„¶‡ivcY, wewfbœ RvZxq w`em Drhvcb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ni mgvR‡mev cÖKí cwil`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‡jR‡ivW 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035/6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-12-6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ewfbœ cÖwk¶b Kg©my~Px I FY|`vb Kg©m~Px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iKvix 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` i“ivj †W‡fjc‡g›U G‡mvwm‡qkb  MÖvg+WvK-Ávbcvov, Kjvcvov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073/6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-11-6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UK I msMxZPP©v,†Ljvayjv, e„¶‡ivcY, wewfbœ RvZxq w`em Drhvcb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LvUvwkqv mgvRKj¨vY mwgwZ, MÖvg-LvUvwkq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vK-KvKiveywbqv, wgR©vMÄ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077/6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07-12-6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UK I msMxZPP©v,†Ljvayjv, e„¶‡ivcY, wewfbœ RvZxq w`em Drhvcb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nlKvUv Bqs cvewjK K¬ve, MÖvg-gwnlKvUv, WvK-SvwUeywbqv, wgR©vMÄ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352/6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-8-6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, bvU¨vwfbq, msMxZPP©v,†Ljvayjv, e„¶‡ivcY, wewfbœ RvZxq w`em Drhvcb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¬ve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vsjv‡`k K¬ve, MÖvg+WvK= aywjqv e›`i    evDdj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167/6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8-4-6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, bvU¨vwfbq, msMxZPP©v,†Ljvayjv, e„¶‡ivcY, wewfbœ RvZxq w`em Drhvcb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¬ve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v‡q‡` Avhg Bqs G‡mvwm‡qkb, MÖvg-ev`yiv, WvK-Avg‡Lvjv, MjvwPc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206/6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-11-6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, bvU¨vwfbq, msMxZPP©v,†Ljvayjv, e„¶‡ivcY, wewfbœ RvZxq w`em Drhvcb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¬ve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gZvjx msm`,cyivZb  evRvi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440/6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-9-6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, bvU¨vwfbq, msMxZPP©v,†Ljvayjv, wewfbœ RvZxq w`em Drhvcb BZ¨vw` 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` mve wWwfkb cvewjK jvB‡eªix, K‡jR‡ivW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4476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-10-6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, msMxZPP©v,†Ljvayjv, e„¶‡ivcY, wewfbœ RvZxq w`em Drhvcb BZ¨vw`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ªx bMi Bqs K¬ve, MÖvg-kªx bMi, WvK-SvwUeyywbqv, wgR©v MÄ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439/6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-10-6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, bvU¨vwfbq, msMxZPP©v,†Ljvayjv, e„¶‡ivcY, wewfbœ RvZxq w`em Drhvcb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¬ve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I‡qRvev` AvÄygvb-B- †gvm‡jgvb MÖvg+WvK=I‡qRvev`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463/6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-10-6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‡</w:t>
            </w:r>
            <w:r>
              <w:rPr>
                <w:rFonts w:cs="SutonnyMJ" w:ascii="SutonnyMJ" w:hAnsi="SutonnyMJ"/>
                <w:sz w:val="28"/>
                <w:szCs w:val="28"/>
              </w:rPr>
              <w:t>Ljvayjv, e„¶‡ivcY, wewfbœ RvZxq w`em Drhvcb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ye©vkv cvV Pµ, MÖvg+WvK=mywe`Lvjx, wgR©vMÄ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889/6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-10-6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Ljvayjv,cvVvMvi, bvU¨vwfbq, msMxZPP©v,  wewfbœ RvZxq w`em Drhvcb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` Bó ˆRbKvwV Bqs I‡qj‡dqvi G‡mvwm‡qkb MÖvg-ˆRbKvwV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890/6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8-10-6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, bvU¨vwfbq, msMxZPP©v,†Ljvayjv, e„¶‡ivcY, wewfbœ RvZxq w`em Drhvcb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vwiKLvjx envj MvwQqv behyM mwgwZ 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Övg-envj MvwQqv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936/6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-11-6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Ljvayjv, e„¶‡ivcY, wewfbœ RvZxq w`em Drhvcb BZ¨vw`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‰</w:t>
            </w:r>
            <w:r>
              <w:rPr>
                <w:rFonts w:cs="SutonnyMJ" w:ascii="SutonnyMJ" w:hAnsi="SutonnyMJ"/>
                <w:sz w:val="28"/>
                <w:szCs w:val="28"/>
              </w:rPr>
              <w:t>RbKvwV cj</w:t>
              <w:softHyphen/>
              <w:t>x Dbœqb wRbœv mwgwZ  MÖvg=ˆRbKvwV,WvK-†mnvKvwV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948/6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-11-6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eastAsia="SutonnyMJ" w:cs="SutonnyMJ" w:ascii="SutonnyMJ" w:hAnsi="SutonnyMJ"/>
                <w:sz w:val="28"/>
                <w:szCs w:val="28"/>
              </w:rPr>
              <w:t xml:space="preserve"> </w:t>
            </w:r>
            <w:r>
              <w:rPr>
                <w:rFonts w:cs="SutonnyMJ" w:ascii="SutonnyMJ" w:hAnsi="SutonnyMJ"/>
                <w:sz w:val="28"/>
                <w:szCs w:val="28"/>
              </w:rPr>
              <w:t>bvUKPP©v, †Ljvayjv, e„¶‡ivcY, wewfbœ RvZxq w`em Drhvcb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d‡Zcyi PvbZviv K¬ve, MÖvgÑd‡Zcyi, WvK-†`ŠjZcyi, Kjvcvo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2179/6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-9-6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, bvU¨vwfbq, msMxZPP©v,†Ljvayjv, e„¶‡ivcY, wewfbœ RvZxq w`em Drhvcb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¬ve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¨vkbvj Bqs K¬ve, Zvdvjevwoqv, Avg‡Lvjv, MjvwPcv,cUzqvLvjx 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2272/6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3-10-6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U¨vwfbq, cvVvMvi, msMxZPP©v,†Ljvayjv,  wewfbœ RvZxq w`em Drhvcb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K¬ve 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vRxevox b¨vkbvj K¬ve,MÖvg+WvK-f~wiqv,cUzqvLvjx 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2313/6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-11-6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eastAsia="SutonnyMJ" w:cs="SutonnyMJ" w:ascii="SutonnyMJ" w:hAnsi="SutonnyMJ"/>
                <w:sz w:val="28"/>
                <w:szCs w:val="28"/>
              </w:rPr>
              <w:t xml:space="preserve"> </w:t>
            </w:r>
            <w:r>
              <w:rPr>
                <w:rFonts w:cs="SutonnyMJ" w:ascii="SutonnyMJ" w:hAnsi="SutonnyMJ"/>
                <w:sz w:val="28"/>
                <w:szCs w:val="28"/>
              </w:rPr>
              <w:t>bvU¨vwfbq, msMxZPP©v,†Ljvayjv, e„¶‡ivcY, wewfbœ RvZxq w`em Drhvcb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¬ve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UzqvLvjx b¨vkbvj Bqs K¬ve, MÖvg+WvK= ev`yiv,MjvwPc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2385/6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3-5-6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eastAsia="SutonnyMJ" w:cs="SutonnyMJ" w:ascii="SutonnyMJ" w:hAnsi="SutonnyMJ"/>
                <w:sz w:val="28"/>
                <w:szCs w:val="28"/>
              </w:rPr>
              <w:t xml:space="preserve"> </w:t>
            </w:r>
            <w:r>
              <w:rPr>
                <w:rFonts w:cs="SutonnyMJ" w:ascii="SutonnyMJ" w:hAnsi="SutonnyMJ"/>
                <w:sz w:val="28"/>
                <w:szCs w:val="28"/>
              </w:rPr>
              <w:t>bvU¨vwfbq I msMxZPP©v,†Ljvayjv,  wewfbœ RvZxq w`em Drhvcb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gwZ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ˆRbKvwV mgv&amp;RKj¨vY mwgwZ,MÖvg+WvK-ˆRbKvwV,cUzqvLvjx &amp;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2457/6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-9-6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eastAsia="SutonnyMJ" w:cs="SutonnyMJ" w:ascii="SutonnyMJ" w:hAnsi="SutonnyMJ"/>
                <w:sz w:val="28"/>
                <w:szCs w:val="28"/>
              </w:rPr>
              <w:t xml:space="preserve"> </w:t>
            </w:r>
            <w:r>
              <w:rPr>
                <w:rFonts w:cs="SutonnyMJ" w:ascii="SutonnyMJ" w:hAnsi="SutonnyMJ"/>
                <w:sz w:val="28"/>
                <w:szCs w:val="28"/>
              </w:rPr>
              <w:t>bvU¨vwfbq I msMxZPP©v,†Ljvayjv,  wewfbœ RvZxq w`em Drhvcb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gwZ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vaecyi hyeK mwgwZ,MÖvg+WvK-gvaecyi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vDdj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2458/6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-9-6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‡</w:t>
            </w:r>
            <w:r>
              <w:rPr>
                <w:rFonts w:cs="SutonnyMJ" w:ascii="SutonnyMJ" w:hAnsi="SutonnyMJ"/>
                <w:sz w:val="28"/>
                <w:szCs w:val="28"/>
              </w:rPr>
              <w:t>Ljvayjv,hyeKj¨vY, gwnjv I wkï Kj¨vY, wewfbœ RvZxq w`em Drhvcb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AvZ¥ mvnvh¨ †K›`ª,K‡jR‡ivW cUzqvLvjx 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2557/6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8-6-69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Ljvayjv, wewfbœ RvZxq w`em Drhvcb e„wË cÖ`vb, BZ¨vw` 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eastAsia="SutonnyMJ" w:cs="SutonnyMJ" w:ascii="SutonnyMJ" w:hAnsi="SutonnyMJ"/>
                <w:sz w:val="28"/>
                <w:szCs w:val="28"/>
              </w:rPr>
              <w:t xml:space="preserve"> </w:t>
            </w: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hye Kj¨vY †K›`ª,K‡jR †ivW,cUzqvLvjx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2822/7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-11-7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‡</w:t>
            </w:r>
            <w:r>
              <w:rPr>
                <w:rFonts w:cs="SutonnyMJ" w:ascii="SutonnyMJ" w:hAnsi="SutonnyMJ"/>
                <w:sz w:val="28"/>
                <w:szCs w:val="28"/>
              </w:rPr>
              <w:t>Ljvayjv,hyeKj¨vY, gwnjv I wkï Kj¨vY, wewfbœ RvZxq w`em Drhvcb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K¬ve 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jvnvwjqv RbKj¨vY mwgwZ,†jvnvwjqv cUzqvLvjx 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61/7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-6-7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, bvU¨vwfbq, msMxZPP©v,†Ljvayjv, e„¶‡ivcY, wewfbœ RvZxq w`em Drhvcb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eyR msN wkqvjx ,MÖvg-wkqvjx,WvK-I‡qRvev` cUzqvLvjx 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62/7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8-1-7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, hyeKj¨vY, wewfbœ RvZxq w`em Drhvcb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RbKj¨vY mwgwZ,MÖvg-MQvwb,WvK-¸jevM.evDdj,cUzqvLvjx 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63/7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-2-7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U¨vwfbq, msMxZPP©v,†Ljvayjv,  wewfbœ RvZxq w`em Drhvcb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iv½vevjx RbKj¨vY mwgwZ, MÖvg+WvK = iv½vevjx, MjvwPcv&amp;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65/7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-10-7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U¨vwfbq, ‡Ljvayjv, wewfbœ RvZxq w`em Drhvcb BZ¨vw`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gwZ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UzqvLvjx jwjZKjv wb‡KZb, †jK‡ivW,cUzqvLvjx 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66/7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-12-7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, bvU¨vwfbq, msMxZPP©v,†Ljvayjv, wewfbœ RvZxq w`em Drhvcb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¬ve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`bcyiv ccyjvi K¬ve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Övg+WvK-g`icyiv,evDdj 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70/7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-3-7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UK I  msMxZPP©v,†Ljvayjv, e„¶‡ivcY, wewfbœ RvZxq w`em Drhvcb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¬ve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cUzqvLvjx †W‡fjc†g›U AM©vbvB‡Rkb </w:t>
            </w:r>
            <w:r>
              <w:rPr>
                <w:rFonts w:cs="SutonnyMJ" w:ascii="SutonnyMJ" w:hAnsi="SutonnyMJ"/>
                <w:sz w:val="22"/>
                <w:szCs w:val="28"/>
              </w:rPr>
              <w:t>(</w:t>
            </w:r>
            <w:r>
              <w:rPr>
                <w:sz w:val="22"/>
                <w:szCs w:val="28"/>
              </w:rPr>
              <w:t xml:space="preserve">PDO) </w:t>
            </w:r>
            <w:r>
              <w:rPr>
                <w:rFonts w:cs="SutonnyMJ" w:ascii="SutonnyMJ" w:hAnsi="SutonnyMJ"/>
                <w:sz w:val="30"/>
                <w:szCs w:val="28"/>
              </w:rPr>
              <w:t>MÖvg+WvK = bIgvjv, evDdj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72/7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-9-7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Ljvayjv, e„¶‡ivcY, wewfbœ RvZxq w`em Drhvcb  hye I gwnjv Kj¨vY BZ¨vw`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¨v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gR©vMÄ `vi“m mybœZ GwZgLvbv,MÖvg+WvK-mywe`Lvjx,wgR©vMÄ,cUzqvLvjx 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73/7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8-10-7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‰</w:t>
            </w:r>
            <w:r>
              <w:rPr>
                <w:rFonts w:cs="SutonnyMJ" w:ascii="SutonnyMJ" w:hAnsi="SutonnyMJ"/>
                <w:sz w:val="28"/>
                <w:szCs w:val="28"/>
              </w:rPr>
              <w:t>kRvwjqv gvaeLvjx mgvRKj¨vY mwgwZ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Övg-ˆkRvwjqv,WvK-KvVvjZjx, wgR©vMÄ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76/7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-11-7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Ljvayjv, e„¶‡ivcY, wewfbœ RvZxq w`em Drhvcb  hye I gwnjv Kj¨vY BZ¨vw`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KwPKuvPv msm`,Pocvov,cUzqvLvjx 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77/7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-11-7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, bvU¨vwfbq, msMxZPP©v,†Ljvayjv,  wewfbœ RvZxq w`em Drhvcb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¬ve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evi“b msN.†Kkecyi,evDdj 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79/7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3-11-7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MxZPP©v, cvVvMvi, bvU¨vwfbq, †Ljvayjv,  wewfbœ RvZxq w`em Drhvcb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K¬ve 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`kvix msm`, MÖvg-`vmcvov, WvK-KvjvBqv, evDdj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utonnyMJ" w:cs="SutonnyMJ" w:ascii="SutonnyMJ" w:hAnsi="SutonnyMJ"/>
                <w:sz w:val="28"/>
                <w:szCs w:val="28"/>
              </w:rPr>
              <w:t xml:space="preserve">            </w:t>
            </w: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78/7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-11-7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, ‡Ljvayjv, hye Kj¨vY I  wewfbœ RvZxq w`em Drhvcb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¬ve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PiLvjx mgvR Dbœqb mwgwZ, MÖvg-PiLvjx MjvwPcv&amp;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79/7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-11-7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U¨vwfbq, ,†Ljvayjv, hye Kj¨vY,  wewfbœ RvZxq w`em Drhvcb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gwZ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eNvBnvU RbKj¨vY mwgwZ, MÖªvg+WvK- weNvB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UzqvLvjx&amp;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81/7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-5-7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eastAsia="SutonnyMJ" w:cs="SutonnyMJ" w:ascii="SutonnyMJ" w:hAnsi="SutonnyMJ"/>
                <w:sz w:val="28"/>
                <w:szCs w:val="28"/>
              </w:rPr>
              <w:t xml:space="preserve"> </w:t>
            </w:r>
            <w:r>
              <w:rPr>
                <w:rFonts w:cs="SutonnyMJ" w:ascii="SutonnyMJ" w:hAnsi="SutonnyMJ"/>
                <w:sz w:val="28"/>
                <w:szCs w:val="28"/>
              </w:rPr>
              <w:t>bvU¨vwfbq, msMxZPP©v,†Ljvayjv,  wewfbœ RvZxq w`em Drhvcb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gwZ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‡</w:t>
            </w:r>
            <w:r>
              <w:rPr>
                <w:rFonts w:cs="SutonnyMJ" w:ascii="SutonnyMJ" w:hAnsi="SutonnyMJ"/>
                <w:sz w:val="28"/>
                <w:szCs w:val="28"/>
              </w:rPr>
              <w:t>g‡n›`xcyi Av`k© hye Kj¨vY mwgwZ  MÖvg-†g‡n›`xcyi, WvK-†Kkecyi, evDdj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82/7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-8-7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eastAsia="SutonnyMJ" w:cs="SutonnyMJ" w:ascii="SutonnyMJ" w:hAnsi="SutonnyMJ"/>
                <w:sz w:val="28"/>
                <w:szCs w:val="28"/>
              </w:rPr>
              <w:t xml:space="preserve"> </w:t>
            </w:r>
            <w:r>
              <w:rPr>
                <w:rFonts w:cs="SutonnyMJ" w:ascii="SutonnyMJ" w:hAnsi="SutonnyMJ"/>
                <w:sz w:val="28"/>
                <w:szCs w:val="28"/>
              </w:rPr>
              <w:t>bvU¨vwfbq, msMxZPP©v,†Ljvayjv,  wewfbœ RvZxq w`em Drhvcb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gwZ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eastAsia="SutonnyMJ" w:cs="SutonnyMJ" w:ascii="SutonnyMJ" w:hAnsi="SutonnyMJ"/>
                <w:sz w:val="28"/>
                <w:szCs w:val="28"/>
              </w:rPr>
              <w:t xml:space="preserve"> </w:t>
            </w: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mvbvi evsjv cvVvMvi, MÖvg+WvK=gyivw`qv,`ygwK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88/7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-9-7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, bvU¨vwfbq, msMxZPP©v,†Ljvayjv,  wewfbœ RvZxq w`em Drhvcb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Mi cv‡oi mgvRKj¨vY mwgwZ  MÖvg+WvK=Piwek¦vm, MjvwPc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89/7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-10-7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‡</w:t>
            </w:r>
            <w:r>
              <w:rPr>
                <w:rFonts w:cs="SutonnyMJ" w:ascii="SutonnyMJ" w:hAnsi="SutonnyMJ"/>
                <w:sz w:val="28"/>
                <w:szCs w:val="28"/>
              </w:rPr>
              <w:t>Ljvayjv, grm¨Pvl, wewfbœ RvZxq w`em Drhvcb BZ¨vw` 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gwZ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yh©gwb BDwbqb mgvRKj¨vY mwgwZ MÖvg-myh©gwb, WvK-B›`ªKzj, evDdj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90/7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-11-7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Ljvayjv, e„¶‡ivcY, wewfbœ RvZxq w`em Drhvcb|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gwZ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exb msm`,MÖvg+WvK-LvwiRgv,MjvwPcv 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91/7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-11-77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, bvU¨vwfbq, †Ljvayjv,  wewfbœ RvZxq w`em Drh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gwZ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gwncyi RbKj¨vY mwgwZ,MÖvg+WvK-gwncyi,Kjvcvov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92/7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-12-77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eastAsia="SutonnyMJ" w:cs="SutonnyMJ" w:ascii="SutonnyMJ" w:hAnsi="SutonnyMJ"/>
                <w:sz w:val="28"/>
                <w:szCs w:val="28"/>
              </w:rPr>
              <w:t xml:space="preserve"> </w:t>
            </w:r>
            <w:r>
              <w:rPr>
                <w:rFonts w:cs="SutonnyMJ" w:ascii="SutonnyMJ" w:hAnsi="SutonnyMJ"/>
                <w:sz w:val="28"/>
                <w:szCs w:val="28"/>
              </w:rPr>
              <w:t>bvU¨vwfbq, msMxZPP©v,†Ljvayjv,hye Kj¨vY , wewfbœ RvZxq w`em Drh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gwZ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KvwjKvcyi hye msm`,KvwjKvcyi ,cUzqvLvjx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93/7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-12-77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U¨vwfbq, msMxZPP©v,†Ljvayjv, e„¶‡ivcY, wewfbœ RvZxq w`em Drh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gwZ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gvRKjvY AwYe©vb ¯§„wZ msm`,MÖvg+WvK-PiKvRj,MjvwPcv 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95/7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-12-77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, bvU¨vwfbq, msMxZPP©v,†Ljvayjv, hyeKj¨vY ,wewfbœ RvZxq w`em Drh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gwZ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Pi evwjqvZjx mgvRKj¨vY ms¯’v,MÖvg-PievwjqvZjx,†cvt a~jmi, Kjvcvov 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96/7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-1-78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U¨vwfbq, msMxZPP©v,†Ljvayjv,  wewfbœ RvZxq w`em Drh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Avjxcyi BDwbqb mgvRKj¨vY mwgwZ, MÖv-ct Avjxcyi,WvK-Avjxcyi, `kwgb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97/7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-1-78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eastAsia="SutonnyMJ" w:cs="SutonnyMJ" w:ascii="SutonnyMJ" w:hAnsi="SutonnyMJ"/>
                <w:sz w:val="28"/>
                <w:szCs w:val="28"/>
              </w:rPr>
              <w:t xml:space="preserve"> </w:t>
            </w:r>
            <w:r>
              <w:rPr>
                <w:rFonts w:cs="SutonnyMJ" w:ascii="SutonnyMJ" w:hAnsi="SutonnyMJ"/>
                <w:sz w:val="28"/>
                <w:szCs w:val="28"/>
              </w:rPr>
              <w:t>msMxZPP©v,†Ljvayjv,  wewfbœ RvZxq w`em Drh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o evwjqvZjx mgvRKj¨vY mwgwZ, MÖvg-eo evwjqvZjx, WvK-ayjvk¦i, Kjvcvo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98/7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-1-78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eastAsia="SutonnyMJ" w:cs="SutonnyMJ" w:ascii="SutonnyMJ" w:hAnsi="SutonnyMJ"/>
                <w:sz w:val="28"/>
                <w:szCs w:val="28"/>
              </w:rPr>
              <w:t xml:space="preserve"> </w:t>
            </w:r>
            <w:r>
              <w:rPr>
                <w:rFonts w:cs="SutonnyMJ" w:ascii="SutonnyMJ" w:hAnsi="SutonnyMJ"/>
                <w:sz w:val="28"/>
                <w:szCs w:val="28"/>
              </w:rPr>
              <w:t>msMxZPP©v,†Ljvayjv,  wewfbœ RvZxq w`em Drh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YKw`qv cj</w:t>
              <w:softHyphen/>
              <w:t>x Dbœqb mwgwZ,MÖvg+WvK-KYKw`qv,evDdj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00/7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-3--78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U¨vwfbq, msMxZPP©v,†Ljvayjv,  wewfbœ RvZxq w`em Drh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gwZ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nx` †mKv›`vi hye Kj¨vY mwgwZ,MÖvg-MveZjx,WvK-Rvgjv,`ygwK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01/7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-4-78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hye Kj¨vY,†Ljvayjv, e„¶‡ivcY, wewfbœ RvZxq w`em Drh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gwZ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AvaywbK RbKj¨vY mwgwZ, Pvu`cyiv, `kwgb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02/7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3-8-78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hye Kj¨vY,†Ljvayjv, e„¶‡ivcY, wewfbœ RvZxq w`em Drh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gwZ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Kj¨vYKjm eKzj msm`,MÖvg-Kj¨vY Kjm,WvK-LvwiRgv,MjvwPcv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03/7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-8-78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, bvU¨vwfbq, msMxZPP©v,†Ljvayjv,  BZ¨vw`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Âv‡qZcvov ¯^wbf©i K¬ve,MÖvg-cÂv‡qZcvov,WvK-KvjvBqv,evDdj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06/7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-12-78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, bvU¨vwfbq, msMxZPP©v,†Ljvayjv, wewfbœ RvZxq w`em Drh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¬ve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j</w:t>
              <w:softHyphen/>
              <w:t>x Dbœqb mwgwZ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Övg+WvK-cvsMvwmqv ,`ygwK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10/7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-3-79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UK I msMxZPP©v,†Ljvayjv,  wewfbœ RvZxq w`em Drh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gwZ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fvZx msm`, MÖvg+WvK=kªxivgcyi, cUzqvLvjx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15/7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-11-79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UK I msMxZPP©v,†Ljvayjv,  wewfbœ RvZxq w`em Drh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gwZ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gicyi wgZvjx msm`,MÖvg-wgicyi,WvK-†ZMvwQqv,Kjvcvov 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16/7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-12-79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, bvU¨vwfbq, msMxZPP©v,†Ljvayjv,  wewfbœ RvZxq w`em Drh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Uvgviv iwKweqv mgvRKj¨vY mwgwZ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Övg-fvUvgviv,Mveyqv,wgR©vMÄ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17/7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-12-79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Ljvayjv,  cvVvMvi, bvU¨vwfbq, msMxZPP©v, wewfbœ RvZxq w`em Drh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gwZ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Uevwoqv gymwjg GwZgLvbv,MÖvg+WvK-BUevwoqv,cUzqvLvjx 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18/7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-12-79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Rbv K`gZjv Bmjvwgqv GwZgLvbv,Mªvg-fvRbv,WvK-wgR©vMÄ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19 /80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eastAsia="SutonnyMJ" w:cs="SutonnyMJ" w:ascii="SutonnyMJ" w:hAnsi="SutonnyMJ"/>
                <w:sz w:val="28"/>
                <w:szCs w:val="28"/>
              </w:rPr>
              <w:t xml:space="preserve">        </w:t>
            </w:r>
            <w:r>
              <w:rPr>
                <w:rFonts w:cs="SutonnyMJ" w:ascii="SutonnyMJ" w:hAnsi="SutonnyMJ"/>
                <w:sz w:val="28"/>
                <w:szCs w:val="28"/>
              </w:rPr>
              <w:t>5-1-80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 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Pvbcyiv mtKt‡eMg nvIqv nvwdwRqv wkï m`b, MÖvg-Pvbcyiv WvK-†gŠevoxqv, `kwgbv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22/8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21880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 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qvs eûg~Lx cj</w:t>
              <w:softHyphen/>
              <w:t xml:space="preserve">x Dbœqb mwgwZ,MÖvg-fqvs,WvK-myjZvbvev`,wgR©vMÄ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26 /8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-11-80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,†Ljvayjv, e„¶‡ivcY, wewfbœ RvZxq w`em Drh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gwZ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‡</w:t>
            </w:r>
            <w:r>
              <w:rPr>
                <w:rFonts w:cs="SutonnyMJ" w:ascii="SutonnyMJ" w:hAnsi="SutonnyMJ"/>
                <w:sz w:val="28"/>
                <w:szCs w:val="28"/>
              </w:rPr>
              <w:t>ivMx Kj¨vY mwgwZ,AvaywbK m`i nvmcvZvj,cUzqvLvjx 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28/8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-1-81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‡</w:t>
            </w:r>
            <w:r>
              <w:rPr>
                <w:rFonts w:cs="SutonnyMJ" w:ascii="SutonnyMJ" w:hAnsi="SutonnyMJ"/>
                <w:sz w:val="28"/>
                <w:szCs w:val="28"/>
              </w:rPr>
              <w:t>ivMx‡`i webvgy‡j¨ Jla c_¨ mieivn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Kvix nvmcvZv‡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8"/>
              </w:rPr>
            </w:pPr>
            <w:r>
              <w:rPr>
                <w:rFonts w:cs="SutonnyMJ" w:ascii="SutonnyMJ" w:hAnsi="SutonnyMJ"/>
                <w:sz w:val="20"/>
                <w:szCs w:val="28"/>
              </w:rPr>
              <w:t>miKvix cÖwZôvb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8"/>
              </w:rPr>
            </w:pPr>
            <w:r>
              <w:rPr>
                <w:rFonts w:cs="SutonnyMJ" w:ascii="SutonnyMJ" w:hAnsi="SutonnyMJ"/>
                <w:sz w:val="20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e-RvMiYx msN,MÖvg+WvK-Pi P›`ªvBj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jvwPcv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34/8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-2-81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, bvU¨vwfbq, msMxZPP©v,†Ljvayjv BZ¨vw`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¬ve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cÙ mgvRKj¨vY mwgwZ.MÖvg-Avqjv,WvK-Avqjv nvB¯‹zj, evDdj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40/8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-1-81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, ,†Ljvayjv,  wewfbœ RvZxq w`em Drhvcb BZ¨vw`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 xml:space="preserve">jvnvwjqv mgvRKj¨vY mwgwZ 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Övg+WvK-†jvnvwjqv, cUzqvLvjx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45/8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-1-8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eastAsia="SutonnyMJ" w:cs="SutonnyMJ" w:ascii="SutonnyMJ" w:hAnsi="SutonnyMJ"/>
                <w:sz w:val="28"/>
                <w:szCs w:val="28"/>
              </w:rPr>
              <w:t xml:space="preserve"> </w:t>
            </w:r>
            <w:r>
              <w:rPr>
                <w:rFonts w:cs="SutonnyMJ" w:ascii="SutonnyMJ" w:hAnsi="SutonnyMJ"/>
                <w:sz w:val="28"/>
                <w:szCs w:val="28"/>
              </w:rPr>
              <w:t>bvU¨vwfbq, msMxZPP©v,†Ljvayjv, e„¶‡ivcY, wewfbœ RvZxq w`em Drh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kíx msm`, MÖvg+WvK=†Lcycvov ,Kjvcvov 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47/8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25-1-8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U¨vwfbq, msMxZPP©v,†Ljvayjv, wewfbœ RvZxq w`em Drh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¬ve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`yB Zviv msm`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_vbvcvov,cUzqvLvjx 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48/8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-2-8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UK I msMxZPP©v,†Ljvayjv,  cvVvMvi, wewfbœ RvZxq w`em Drh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¬ve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o weNvB BDwbqb Av`k© hye K¬ve, MÖvg-†KIqveywbqv, WvK-eoweNvB, cUzqvLvjx 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50/8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-4-8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, Ljvayjv, wewfbœ RvZxq w`em Drh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¬ve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‡</w:t>
            </w:r>
            <w:r>
              <w:rPr>
                <w:rFonts w:cs="SutonnyMJ" w:ascii="SutonnyMJ" w:hAnsi="SutonnyMJ"/>
                <w:sz w:val="28"/>
                <w:szCs w:val="28"/>
              </w:rPr>
              <w:t>KIqveywbqv hye msm`, MÖvg-†KIqveywbqv, WvK-eoweNvB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51/8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-5-8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, ‡Ljvayjv, wewfbœ RvZxq w`em Drh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¬ve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ivRvcyi bexb msm`,MÖvg-ivRvcyi,WvK-B›`ªKyj,evDdj 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52/8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-3-8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, ‡Ljvayjv, wewfbœ RvZxq w`em Drh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¬ve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gvRKg© cwil`,MÖvg-bvwRicyi,WvK-KvjvBqv, evDdj 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55/8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-8-8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,grm¨ Pvl,†Ljvayjv, e„¶‡ivcY, wewfbœ RvZxq w`em Drh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o Wvwjgv Puv`Zviv msm`,MÖvg-Wvwjg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cvt- KvjvBqv , evDdj 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57/8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-10-8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, ‡Ljvayjv, e„¶‡ivcY, wewfbœ RvZxq w`em Drh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O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`ygwK Zi“b msm`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Övg+WvK-`ygwK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58/8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-1-8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UK I  msMxZPP©v,†Ljvayjv, e„¶‡ivcY, wewfbœ RvZxq w`em Drh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`ygwK nv‡mwgqv Bmjvwgqv wkï m`b, MÖvg+WvK- `ygwK 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59/8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2-1-8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gR©vMÄ Bqvwiqv GwZgLvbv,wgR©vMÄ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61/8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-2-8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‡</w:t>
            </w:r>
            <w:r>
              <w:rPr>
                <w:rFonts w:cs="SutonnyMJ" w:ascii="SutonnyMJ" w:hAnsi="SutonnyMJ"/>
                <w:sz w:val="28"/>
                <w:szCs w:val="28"/>
              </w:rPr>
              <w:t>MivLvjx `vi“jDjyg GwZgLvbv.MÖvg+WvK-†MivLvjx ,cUzqvLvjx 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65/8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8-5-8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cyKziRvbv `vi“jDjyg mv‡jwnqv Av`k© GwZgLvbv,MÖvg+WvK-cyKziRvbv,cUzqvLvjx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66/83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eastAsia="SutonnyMJ" w:cs="SutonnyMJ" w:ascii="SutonnyMJ" w:hAnsi="SutonnyMJ"/>
                <w:sz w:val="28"/>
                <w:szCs w:val="28"/>
              </w:rPr>
              <w:t xml:space="preserve">         </w:t>
            </w:r>
            <w:r>
              <w:rPr>
                <w:rFonts w:cs="SutonnyMJ" w:ascii="SutonnyMJ" w:hAnsi="SutonnyMJ"/>
                <w:sz w:val="28"/>
                <w:szCs w:val="28"/>
              </w:rPr>
              <w:t>10-5-8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vwRZv mgvRKj¨vY mwgwZ,MÖvg+WvK-evwRZv,wgR©vMÄ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67/8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-6-8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UK I msMxZPP©v, cvVvMvi, †Ljvayjv, e„¶‡ivcY, wewfbœ RvZxq w`em Drh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`vi“j Djyg gBbyj Bmjvg GwZgLvbv,MÖvg-MjvwPcv,WvK-BUevwoqv, cUzqvLvjx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68/8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-6-8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BQveywbqv fvB fvB K¬ve, MÖvg-mvBQveywbqv, WvK-eoweNvB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72/8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-10-8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Ljvayjv, e„¶‡ivcY,hyeKj¨vY I  wewfbœ cÖwk¶b I RvZxq w`em Drh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KvwjKvcyi `yt¯’ gv-wkï Kj¨vY mwgwZ I GwZgLvbv,KvwjKvcyi,cUzqvLvjx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73/8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-11-8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UzqvLvjx ˆeØ wenvi mwgwZ, cyivbK‡jR †KvqvUvi, cUzqvLvjx ,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76/8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-12-8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, ag©xq wk¶v cÖ`vb BZ¨vw`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vanish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f‡jR †W‡fjc‡g›U †m›Uvi,MÖvg-bIgvjv WvK-mvbwKcyi, evDdj 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77/8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-3-84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Ljvayjv, e„¶‡ivcY,hyeKj¨vY I  wewfbœ cÖwk¶b I RvZxq w`em Drh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cUzqvLvjx gyK-ewai msN,K‡ji cyKzicvo,cUzqvLvj x 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78/8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-3-84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, bvUK I msMxZPP©v,†Ljvayjv,  cÖwZeÜx‡`i Kj¨vY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Övg Dbœqb mwgwZ,MÖvg+WvK=B›`ªKzj,evDdj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79/84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eastAsia="SutonnyMJ" w:cs="SutonnyMJ" w:ascii="SutonnyMJ" w:hAnsi="SutonnyMJ"/>
                <w:sz w:val="28"/>
                <w:szCs w:val="28"/>
              </w:rPr>
              <w:t xml:space="preserve">        </w:t>
            </w:r>
            <w:r>
              <w:rPr>
                <w:rFonts w:cs="SutonnyMJ" w:ascii="SutonnyMJ" w:hAnsi="SutonnyMJ"/>
                <w:sz w:val="28"/>
                <w:szCs w:val="28"/>
              </w:rPr>
              <w:t>27-3-84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,†Ljvayjv, e„¶‡ivcY, wewfbœ hye Kj¨vY BZ¨vw`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‡</w:t>
            </w:r>
            <w:r>
              <w:rPr>
                <w:rFonts w:cs="SutonnyMJ" w:ascii="SutonnyMJ" w:hAnsi="SutonnyMJ"/>
                <w:sz w:val="28"/>
                <w:szCs w:val="28"/>
              </w:rPr>
              <w:t>d«Ûm K¬ve, MÖvg+WvK-`kwgbv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80/84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eastAsia="SutonnyMJ" w:cs="SutonnyMJ" w:ascii="SutonnyMJ" w:hAnsi="SutonnyMJ"/>
                <w:sz w:val="28"/>
                <w:szCs w:val="28"/>
              </w:rPr>
              <w:t xml:space="preserve">         </w:t>
            </w:r>
            <w:r>
              <w:rPr>
                <w:rFonts w:cs="SutonnyMJ" w:ascii="SutonnyMJ" w:hAnsi="SutonnyMJ"/>
                <w:sz w:val="28"/>
                <w:szCs w:val="28"/>
              </w:rPr>
              <w:t>17-4-84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UK I  msMxZPP©v,†Ljvayjv, cvVvMvi, wewfbœ RvZxq w`em Drh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¬ve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UvBMvm© K¬ve,MÖvg-Pi ‡nvmbvev`,`kwgbv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81/84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eastAsia="SutonnyMJ" w:cs="SutonnyMJ" w:ascii="SutonnyMJ" w:hAnsi="SutonnyMJ"/>
                <w:sz w:val="28"/>
                <w:szCs w:val="28"/>
              </w:rPr>
              <w:t xml:space="preserve">        </w:t>
            </w:r>
            <w:r>
              <w:rPr>
                <w:rFonts w:cs="SutonnyMJ" w:ascii="SutonnyMJ" w:hAnsi="SutonnyMJ"/>
                <w:sz w:val="28"/>
                <w:szCs w:val="28"/>
              </w:rPr>
              <w:t>28-8-84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,†Ljvayjv, e„¶‡ivcY, wewfbœ RvZxq w`em Drhvcb BZ¨vw`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gwZ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vqZzj Avgvb Uªv÷,evqZzj Avgvb moK, cUzqvLvjx 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82/8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eastAsia="SutonnyMJ" w:cs="SutonnyMJ" w:ascii="SutonnyMJ" w:hAnsi="SutonnyMJ"/>
                <w:sz w:val="28"/>
                <w:szCs w:val="28"/>
              </w:rPr>
              <w:t xml:space="preserve">   </w:t>
            </w:r>
            <w:r>
              <w:rPr>
                <w:rFonts w:cs="SutonnyMJ" w:ascii="SutonnyMJ" w:hAnsi="SutonnyMJ"/>
                <w:sz w:val="28"/>
                <w:szCs w:val="28"/>
              </w:rPr>
              <w:t>12-10-84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 xml:space="preserve">mvbvjx cÖMwZ mgvRKj¨vY mwgwZ,MÖvg+WvK=B›`ªKzj,  evDdj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83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eastAsia="SutonnyMJ" w:cs="SutonnyMJ" w:ascii="SutonnyMJ" w:hAnsi="SutonnyMJ"/>
                <w:sz w:val="28"/>
                <w:szCs w:val="28"/>
              </w:rPr>
              <w:t xml:space="preserve">   </w:t>
            </w:r>
            <w:r>
              <w:rPr>
                <w:rFonts w:cs="SutonnyMJ" w:ascii="SutonnyMJ" w:hAnsi="SutonnyMJ"/>
                <w:sz w:val="28"/>
                <w:szCs w:val="28"/>
              </w:rPr>
              <w:t>9-1 -8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, agxq wk¶v,†Ljvayjv, e„¶‡ivcY, wewfbœ RvZxq w`em Drh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DËi c~e© MRvwjqv wmwÏwKqvev` wmwÏwKqv GwZgLvbv,MÖvg-DËic~e© MRvwjqv,MjvwPcv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84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eastAsia="SutonnyMJ" w:cs="SutonnyMJ" w:ascii="SutonnyMJ" w:hAnsi="SutonnyMJ"/>
                <w:sz w:val="28"/>
                <w:szCs w:val="28"/>
              </w:rPr>
              <w:t xml:space="preserve">  </w:t>
            </w:r>
            <w:r>
              <w:rPr>
                <w:rFonts w:cs="SutonnyMJ" w:ascii="SutonnyMJ" w:hAnsi="SutonnyMJ"/>
                <w:sz w:val="28"/>
                <w:szCs w:val="28"/>
              </w:rPr>
              <w:t>16-1-8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w›`cvov `yt¯’ gv I wkï Kj¨vY GwZgLvbv, MÖvg+WvK=b›`xcvov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85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eastAsia="SutonnyMJ" w:cs="SutonnyMJ" w:ascii="SutonnyMJ" w:hAnsi="SutonnyMJ"/>
                <w:sz w:val="28"/>
                <w:szCs w:val="28"/>
              </w:rPr>
              <w:t xml:space="preserve">  </w:t>
            </w:r>
            <w:r>
              <w:rPr>
                <w:rFonts w:cs="SutonnyMJ" w:ascii="SutonnyMJ" w:hAnsi="SutonnyMJ"/>
                <w:sz w:val="28"/>
                <w:szCs w:val="28"/>
              </w:rPr>
              <w:t>23-2 -8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PŠÏeywoqv gvQywgqv GwZgLvbv,MÖvg+WvK-f~wiqv ,cUzqv_vjx 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86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eastAsia="SutonnyMJ" w:cs="SutonnyMJ" w:ascii="SutonnyMJ" w:hAnsi="SutonnyMJ"/>
                <w:sz w:val="28"/>
                <w:szCs w:val="28"/>
              </w:rPr>
              <w:t xml:space="preserve">   </w:t>
            </w:r>
            <w:r>
              <w:rPr>
                <w:rFonts w:cs="SutonnyMJ" w:ascii="SutonnyMJ" w:hAnsi="SutonnyMJ"/>
                <w:sz w:val="28"/>
                <w:szCs w:val="28"/>
              </w:rPr>
              <w:t>5-3 -8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P›`ªbv_ ¯§„wZ msm`,MÖvg+WvK-gyivw`qv,cUzqvLvj x 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cs="SutonnyMJ" w:ascii="SutonnyMJ" w:hAnsi="SutonnyMJ"/>
                <w:sz w:val="28"/>
                <w:szCs w:val="28"/>
                <w:u w:val="single"/>
              </w:rPr>
              <w:t>187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u w:val="single"/>
              </w:rPr>
            </w:pPr>
            <w:r>
              <w:rPr>
                <w:rFonts w:eastAsia="SutonnyMJ" w:cs="SutonnyMJ" w:ascii="SutonnyMJ" w:hAnsi="SutonnyMJ"/>
                <w:sz w:val="28"/>
                <w:szCs w:val="28"/>
              </w:rPr>
              <w:t xml:space="preserve">  </w:t>
            </w:r>
            <w:r>
              <w:rPr>
                <w:rFonts w:cs="SutonnyMJ" w:ascii="SutonnyMJ" w:hAnsi="SutonnyMJ"/>
                <w:sz w:val="28"/>
                <w:szCs w:val="28"/>
              </w:rPr>
              <w:t>9-3 -8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MxZPP©v,bvU¨vwfbq, ‡Ljvayjv, e„¶‡ivcY BZ¨vw` 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8"/>
              </w:rPr>
            </w:pPr>
            <w:r>
              <w:rPr>
                <w:rFonts w:cs="SutonnyMJ" w:ascii="SutonnyMJ" w:hAnsi="SutonnyMJ"/>
                <w:sz w:val="22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yq©Zi“b wgjvbvqZb, MÖvg-wKt †Qjveywbqv, WvK-mywe`Lvjx, wgR©vMÄ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88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-7-8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, †Ljvayjv, eq¯‹ wk¶v, cwievi, cwiKjcbv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Dt wgVvMÄ cj</w:t>
              <w:softHyphen/>
              <w:t>x Dbœqb mtKt hye msN, MÖvg- evBkvLjv,WvK -ZzjvZjx, Kjvcvov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89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-7-8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, †Ljvayjv, eq¯‹ wk¶v, cwievi cwiKíbv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yjZvbMÄ mgvR Kj¨vY hye mwgwZ, MÖvg -myjZvbMÄ, WvK-Kjvcvov, Kjvcvov&amp;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0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-7-8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, †Ljvayjv, eq¯‹ wk¶v, cwievi cwiKíbv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mvmvj †W‡fjc‡g›U AM©vbvB‡Rkb, MÖvg=Kgjvcyi, WvKÑfywiqv,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1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-8-8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Mbwk¶v, KzwUi wkí, grm¨ Pvl, nvm gyiMxi Lvgvi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¶qv  `yt¯’ gv I wkï Kj¨vY mwgwZ  MÖvg- cw¶qv, WvK-†MivLvjx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2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-8-8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wkï Kj¨vY,,†LjvNyjv BZ¨vw`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ðg mywe`Lvjx Qv‡jwnqv GwZg Lvbv MÖvg- cwðg mywe`Lvjx, WvK-mywe`Lvjx, wgR©vMÄ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3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-9-8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‰</w:t>
            </w:r>
            <w:r>
              <w:rPr>
                <w:rFonts w:cs="SutonnyMJ" w:ascii="SutonnyMJ" w:hAnsi="SutonnyMJ"/>
                <w:sz w:val="28"/>
              </w:rPr>
              <w:t>PZv `yt¯’ gv I wkï Kj¨vY mwgwZ, MÖvg+WvK= ˆPZv, wgR©vMÄ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4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-9-8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Amnvq GwZg wkï‡`i  Kj¨vY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yivb evRvi nv‡dwRqv wkï m`b,             cyivb evRi,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5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-9-8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DËi NU‡Ki Av›`yqv Qv‡jwnqv Avj Avwgb  GwZgLvbv, MÖvg-NU‡Ki Av›`yqv, wgR©vMÄ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6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-9-8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vsMvwkqv hye K¬ve, MÖvg+ WvK= cvsMvwkqv, `ygwK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7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2-9-8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cwievi cwiKíbv, Mbwk¶v,  grm¨ Pvl, e„¶‡ivcb BZ¨vw`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vbmyivev` 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Övg+WvK= gvbmyivev`,wgR©vMÂ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8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-9-8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wiP eywbqv Bmjvwgqv wkï m`b,MÖvg+WvK= gwiPeywbqv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9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-9-8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ivgcyi wmwÏwKqv GwZgLvbv,  MÖvg+ WvK= ivgcyi, wgR©vMÂ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-9-8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PÎv mgvRKj¨vY mwgwZ, MÖvg=PÎv, WvK-mywe`Lvjx, wgR©vMÂ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1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-10-8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zwUi wkí, cwievi cwiKíbv, Mbwk¶v, grm¨ Pvl, e„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`w¶Y Avgov MvwQqv Avj Avwgb mgvRKj¨vY mwgwZ, MÖvg=Avgov MvwQqv,WvK-mywe`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2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-10-8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bwk¶v, cwievi cwiKíbv, KzwUi wkí, grm¨ Pvl, nvm gyiMxi Lvgvi BZ¨vw`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gwZ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vZxq Zi“bmsN, MÖvg+ WvK= cvsMvwkqv, `ygwK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3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-10-8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bwk¶v, cwievi cwiKíbv, KzwUi wkí, grm¨ Pvl,e„¶‡ivcb BZ¨vw`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gvR Dbœqb hye msN, MÖvg-cvZveywbqv, WvK-†mvb‡Lvjv, MjvwPc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4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-10-8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Mbwk¶v, KzwUi wkí, grm¨ Pvl, e„¶‡ivcb,BZ¨vw`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K‡kvi Acivax ms‡kvab I c~b©evmb 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Ö‡ekb Awdmv‡ii Kvh©vjq,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5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/10/8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kï wK‡kvi‡`i gyw³ I c~Y©evmb mn AvBwb mnvqZv cÖ`vb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`w¶Y gwR`evoxqv †bQvwiqv `vt ‡Kt GwZgLvbv,MÖvg-gwR`evoxqv, Av`vevoxqv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6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-10-8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ywe`Lvjx evRvi hye mwgwZ, MÖvg+WvK= mywe`Lvjx, wgR©vMÂ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7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-1-8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hye Kj¨vY, Mbwk¶v, KzwUi wkí, grm¨ Pvl, nvm gyiMxi Lvgvi,e„¶‡ivcb BZ¨vw`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gwZ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jeyLvjx cvqiv hye msm`, MÖvg+WvK= †jeyLvjx,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8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0-11-8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Mbwk¶v, KzwUi wkí, grm¨ Pvl, hye Kj¨vY, e„¶‡ivcb BZ¨vw`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b Kj¨vYmsm`, MÖvg+WvK=Avg‡Lvjv, MjvwPc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9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-12-8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Mbwk¶v, KzwUi wkí, grm¨ Pvl, nvm gyiMxi Lvgvi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gwZ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DËi AvDwjqvcyi mgvR Kj¨vY mwgwZ, MÖvg+WvK= AvDwjqvcyi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0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4-12-8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hyeKj¨vY, Mbwk¶v, KzwUi wkí, grm¨ Pvl, nvm gyiMxi Lvgvi cÖwk¶b BZ¨vw`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mivRyg gwbi GwZgLvbv,MÖvg-Lvbev‡m,WvK+Dc‡Rjv=`kwgbv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1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4-12-8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jgyqv P›`ªKv›`v GwZgLvbv, MÖvg- †jgyqv P›`ª Kv›`v, WvK-†`Dwj, wgR©vMÂ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2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8-12-8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ÖvgxY Dbœqb ms¯’v, MÖvg+WvK= `vmcvov, evDdj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3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-1-86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bwk¶v, cwievi cwiKíbv, cÖwk¶b grm¨ Pvl BZ¨vw`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SvUiv hye msN, MÖvg- SvUiv, WvK-AvsMvwiqv, `ygwK,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4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8-1-86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rm¨ Pvl, cwievi cwiKíbv, Mbwk¶v, KzwUi wkí, nvm gyiMxi  cvjb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‰</w:t>
            </w:r>
            <w:r>
              <w:rPr>
                <w:rFonts w:cs="SutonnyMJ" w:ascii="SutonnyMJ" w:hAnsi="SutonnyMJ"/>
                <w:sz w:val="28"/>
              </w:rPr>
              <w:t>Qjv eywbqv evqZzb byi GwZgLvbv, MÖvg-ˆQjv eywbqv, WvK-ev`yiv nvU, MjvwPc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5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-1-86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D`qb msm`, MÖvg-`w¶Y gyivw`qv, WvK-gyivw`qv, `ygwK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6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-3-86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KzwUi wkí, grm¨ Pvl, nvm gyiMxi Lvgvi,e„¶‡ivcb BZ¨vw`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jeyLvjx Av`k© msm`, MÖvg+WvK= †jeyLvjx, `ygwK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7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-3-86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vq ea©K g~jK cÖwk¶K,Mbwk¶v, KzwUi wkí, grm¨ Pvl, e„¶‡ivcb BZ¨vw`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ybjvBU K¬ve, hejx †ivW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8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-3-86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bwk¶v, cwievi cwiKíbv, KzwUi wkí, grm¨ Pvl, nvm gyiMx cvjb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`w¶Y P›`ªcvov bexb msN, MÖvg-P›`ªcvov, WvK-g`bcyiv,evDdj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9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-4-86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zwUi wkí, cwievi cwiKíbv, grm¨ Pvl, Mbwk¶v, nvm gyiMxi Lvgvi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qjv hye mgvR  Kj¨vY mwgwZ , MÖvg=fvqjv, WvKÑfywiqv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20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486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Mbwk¶v, KzwUi wkí, grm¨ Pvl, BZ¨vw`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vkªvwdqv nvwdwRqv wkï m`b, MÖvg-`t weivRjv, WvK-†evZjeywbqv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21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-5-86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ivgcyi `yB Zviv msm`, MÖvg+WvK=ivgcyi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gR©vMÂ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22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-7-86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bwk¶v , cwievi cwiKíbv, KzwUi wkí, grm¨ Pvl,e„¶‡ivcb BZ¨vw`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UsivLvjx `yt¯’ gv I wkï Kj¨vY mwgwZ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Övg-†UsivLvjx,WvK-Iqv‡qRvev`,cUzqvLvjx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23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-1-86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kï ¯^v¯’¨, wPwKrmv,cwievi cwiKíbv grm¨ Pvl, nvm gyiMxi Lvgvi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a¨ AvDwjqvcyi d‡qwRqv cv‡oi 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Öv+WvK= AvDwjqvcyi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24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2-11-86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viLvbv `vi“j Bmjvg wkï(GwZgLvbv) m`b, MÖvg+WvK= KviLvbv,evDdj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25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-11-86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‡ni MRvwjqv hye Kj¨vY mwgwZ, MÖvg-ev‡ni MRvwjqv, WvK-MRvwjqv, MjvwPc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26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-12-86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hyeKj¨vY,  Mbwk¶v, KzwUi wkí, Avq ea©K g~jK cÖwk¶b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b Dbœqb †K›`ª, MÖvg-Awjcyiv,WvK-wejwejvm, evDdj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27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-12-86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bwk¶v, cwievi cwiKíbv, KzwUi wkí, grm¨ Pvl, e„¶‡ivcb BZ¨vw`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KZv hye msN, MÖvg+WvK= KviLvbv, evDdj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28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-12-86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zwUi wkí, cwievi cwiKíbv, Mbwk¶v BZ¨vw`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vZxq Zi“b msN, MÖvg-Zvdvj evoxqv, WvK-`kwgbv,`kwgb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29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-1-87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bwk¶v, KzwUi wkí, grm¨ Pvl, nvm gyiMxi cvjb cÖwk¶b 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gvqv‡¾gcyi Qv‡jwnqv wkï m`b, MÖvg + WvK= †gvqv‡¾gcyi,Kjvcvo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0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-2-87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wgwDwbwU †W‡fjcwg›U †m›Uvi, MÖvg-LvwiRv †eZvMx, WvK-mvbwKcyiv,`kwgb\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1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-4-87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Mbwk¶v, grm¨ Pvl, e„¶‡ivcb BZ¨vw`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wgwDwbwU †Wfjc‡g›U †m›Uvi, MÖvg-bIgvjv, WvK-bM‡iinvU, evDdj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2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-8-87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zwUi wkí, cwievi cwiKíbv, grm¨ Pvl, nvm gyiMxi Lvgvi,e„¶‡ivcb,BZ¨vw`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UvDb ˆRbKvwV †nvmvBwbqv nv‡dwRqv wkï m`b, UvDb ˆRbKvwV,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3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-4-87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iv›`x mgvR Kj¨vY mwgwZ,MÖvg+WvK= aiv›`x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4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-5-87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bwk¶v, cwievi cwiKíbv,grm¨ Pvl, nvm gyiMxi Lvgvi cÖwk¶b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ZMvwQqv nv‡dwRqv †dviKvwbqv wkï m`b, MÖvg+WvK=†ZMvwQqv, Kjvcvo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5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-9-87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gZvjx K¬ve, MÖvgÑ ga¨ Avgov MvwQqv, WvK- mywe`Lvjx, wgR©vMÂ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6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-1-87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rm¨ Pvl, nvm gyiMxi Lvgvi cÖwk¶b, cwievi cwiKíbv, Mbwk¶v, 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jvMvwQqv mv‡jwnqv †gvqv‡Àg GwZgLvbv MÖvg-KjvMvwQqv,WvK-my›`ªvKvwjKvcyi, wgR©vMÂ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7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-11-87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evi“b msN, MÖvg- Mveyqv, WvK-†gŠKib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8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-11-87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Mbwk¶v, KzwUi wkí, grm¨ Pvl, nvm gyiMxi Lvgvi,e„¶‡ivcb,BZ¨vw`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ÖvgxY mgvR Dbœqb †K›`ª, MÖvg-†eZvMx, WvK-mvbwKcyiv, `kwgb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9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-12-87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zwUi wkí, cwievi cwiKíbv, e„¶‡ivcb Mbwk¶v, grm¨ Pvl, nvm gyiMxi Lvgvi,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jvb`v mgvR Kj¨vY mwgwZ, MÖvg+WvK= †jvb`v, Kjvcvo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40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8-12-87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Mbwk¶v, e„¶‡ivcb KzwUi wkí, grm¨ Pvl BZ¨vw`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bZv K¬ve, Mªvg+ WvK= wgR©vMÂ, wgR©vMÄ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41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-8-88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cwievi cwiKíbv, Mbwk¶v, KzwUi wkí, grm¨ Pvl cÖwk¶b,e„¶‡ivcb BZ¨vw`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ðg KvwjKvcyi †nvmvBwbqv GwZgLvbv, MÖvg-ctKvwjKvcyi, WvK-my›`ªv KvwjKvcyi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42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-1-88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`yiv cÖMwZ mgvR Kj¨vY msm`, MÖvg+WvK= ev`yiv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43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-2-88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bwk¶v, KzwUi wkí, grm¨ Pvl, nvm gyiMxi Lvgvi,e„¶‡ivcb BZ¨vw`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nvRxcyi mgvR Kj¨vY msm`, MÖvg+WvK= nvRxcyi, Kjvcvo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44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-3-88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Mbwk¶v, KzwUi wkí, grm¨ Pvl, nvm gyiMxi Lvgvi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vLxgviv mgvR Kj¨vY mwgwZ, MÖvg- cvLxgviv, WvK-†Lcycvov, Kjvcvo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45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0-4-88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rm¨ Pvl, cwievi cwiKíbv, Mbwk¶v,  nvm gyiMxi cvjb cÖwk¶b 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Zi“b msN, MÖvg-`w¶Y cvLxgvov, WvK-†Lcycvov, Kjvcvov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46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-5-88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nvm gyiMxi Lvgvi,cwievi cwiKíbv,  KzwUi wkí, grm¨ Pvl, cÖwk¶b BZ¨vw`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gvR‡mev msN, MÖvg-AvjwM, WvK-`vmcvov,evDdj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47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-5-88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grm¨ Pvl, Mbwk¶v, KzwUi wkí, Avq ea©Kg~jK cÖwk¶b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iÄb Kzgvi ¯§„wZ K¬ve, MÖvg-nwi‡`ecyi, WvK-†MvjLvjx, MjvwPc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48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8-9-88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U¨vwfbq, msMxZPP©v,†Ljvayjv,  wewfbœ RvZxq w`em Drh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vsMvwkqv †bQvvwiqv wkï  m`b, MÖvg+WvK= cvsMvwkqv, `ygwK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49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-12-88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30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Lcycvov nv‡dwRqv wkï m`b, GwZgLvbv †ivW, Kjvcvov, Kjvcvo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0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-1-89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vjxcyi hye Dbœqb mgvR Kj¨vY mwgwZ, MÖvg+WvK=Avjxcyi, Kjvcvo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1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2-3-89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Mbwk¶v, KzwUi wkí, grm¨ Pvl, nvm gyiMxi Lvgvi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MÖxY K¬ve, MÖvg+WvK= `kwgb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-2-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2-6-89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Mbwk¶v, KzwUi wkí, grm¨ Pvl, e„¶‡ivcb BZ¨vw`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‡</w:t>
            </w:r>
            <w:r>
              <w:rPr>
                <w:rFonts w:cs="SutonnyMJ" w:ascii="SutonnyMJ" w:hAnsi="SutonnyMJ"/>
                <w:sz w:val="30"/>
              </w:rPr>
              <w:t>gŠKib UvBMvi †¯úwUs K¬ve, MÖvg+WvK=-†gŠKib, `ygwK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3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-9-89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Ljvayjv, Mbwk¶v, KzwUi wkí, grm¨ Pvl, nvm gyiMxi Lvgvi,e„¶‡ivcb BZ¨vw`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8"/>
              </w:rPr>
              <w:t>Pi Kcvj‡eov UvBMvm© K¬ve, MÖvg-PiKcvj‡eov , WvK-Piwkev, MjvwPcv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4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7-9-89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bwk¶v, cwievi cwiKíbv, KzwUi wkí, grm¨ Pvl, nvm gyiMxi Lvgvi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`vi“m mybœvZ Kg‡c</w:t>
              <w:softHyphen/>
              <w:t>·, MÖvg+WvK= mywe`Lvjxi,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5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-9-89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PvwjZv eywbqv Gb AvB GwZgLvbv, MÖvg-PvwjZveywbqv,  WvK-eoevBkw`qv, MjvwPcv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6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-10-89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zwUi wkí, cwievi cwiKíbv, Mbwk¶v, grm¨ Pvl, nvm gyiMxi Lvgvi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ÖwZfv wkwí †Mvwó, cyivZb †dŠR`vix cyj, 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7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-10-89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, bvU¨vwfbq, msMxZPP©v,†Ljvayjv BZ¨vw`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Iqv‡qwRqv wkï m`b, Picvov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8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-11-89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‡ni Pi gvgyb hye msN, MÖvg-ev‡niPi, WvK- AvsMvwiqv, `ygwK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9/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0-1-90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hyeKj¨vY, Mbwk¶v, grm¨ Pvl, nvm gyiMxi Lvgvi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Pieqiv AMÖ`yZ msm`, MÖvg+WvK= Pieqiv, `ygwK,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60/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2-8-90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Mbwk¶v, KzwUi wkí, grm¨ Pvl, nvm gyiMxi Lvgvi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gwZ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gvnwmb DwÏb mv‡jwnqv wkï m`b, MÖvg+WvK= †gvnwmb DwÏb, evDdj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61/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-9-90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ÖfvZx mgvR Kj¨vY msm`, MÖvg+WvK= KvwQcvov, evDdj\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62/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4-10-90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bwk¶v, KzwUi wkí, grm¨ Pvl, nvm gyiMxi Lvgvi cÖwk¶b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Rjyi ingvb dvD‡Ûkb, MÖvg- †hŠ_v, WvK-bIgvjv, evDdj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63/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4-10-90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Mbwk¶v, KzwUi wkí, grm¨ Pvl, nvm gyiMxi Lvgvi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Gg GBP Lvb meyR msN, MÖvg-KjvMvwQqv, WvK- my›`ªv KvwjKvcyi,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64/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-10-90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bwk¶v, cwievi cwiKíbv, KzwUi wkí, grm¨ Pvl, nvm gyiMxi Lvgvi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Bmjvgvev` RbKj¨vY ms¯’v,           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MÖvg+ WvK= †MivLvjx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65/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-1-90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Mbwk¶v, KzwUi wkí, grm¨ Pvl, nvm gyiMxi Lvgvi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Pi Miew`  hye Dbœqb K¬ve, MÖvg-Pi Miew`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vK-gyivw`qv, `ygwK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66/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-11-90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zwUi wkí, cwievi cwiKíbv, Mbwk¶v, grm¨ Pvl, e„¶‡ivcb,BZ¨vw`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ªveb , MÖvgÑLvRyi evoxqv, WvK-`vmcvov, evDdj,wjqv‡Rv Awdm -XvKv gxicyi,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67/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-11-90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q¯‹ wk¶v, Mbwk¶v, KzwUi wkí, grm¨ Pvl, nvm gyiMxi Lvgvi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`w¶Y †QvU Wvwjgv GKZv K¬ve, MÖvg-†QvU Wvwjgv, WvK- evDdj,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68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-1-91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Mbwk¶v, KzwUi wkí, grm¨ Pvl, e„¶‡ivcb,BZ¨vw`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ÖfvZx wkíx †Mvwó,                  MÖvg+WvK= jvDKvwV,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69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-2-91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j</w:t>
              <w:softHyphen/>
              <w:t>x Dbœqb mgvR Kj¨vY ms¯’v, MÖvg-cvRvLvjx, WvK- †jvnvwjqv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0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8-3-91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Mbwk¶v, KzwUi wkí, grm¨ Pvl, nvm e„¶‡ivcb BZ¨vw`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Lcycvov †bQviDwÏb wkï m`b, MÖvg+WvK =†Lcycvov, Kjvcvo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1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-5-91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s½vevwj mgvR Kj¨vY cwil`,MÖvg-†bZv, WvK-ivs½vevjx, MjvwPcv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2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-5-91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, bvU¨vwfbq, msMxZPP©v,†Ljvayjv, e„¶‡ivcY, wewfbœ RvZxq w`em Drh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|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qZzj †gvqv‡¾g wkï m`b,nvmcvZvj †ivW ,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3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-4-91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gwš^Z mgvR‡mev †K›`ª, MÖvg-evwjqvZjx.,WvK-ZzjvZjx,Kjvcvo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4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-6-91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Mbwk¶v, KzwUi wkí, grm¨ Pvl, nvm gyiMxi Lvgvi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yivw`qv Bmjvwgqv wkï m`b, MÖvg-`w¶Y gyivw`qv, WvK- gyivw`qv, `ygwK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5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6-8-91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jvnvwjqv Bmjvwgqv wkï m`b, MÖvg+WvK= †jvnvwjqv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6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8-9-91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Qvjvgcyi Av‡gwbqv wkï m`b, MÖvgÑQvjvgcyi, WvK- Rvgjv, `ygwK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7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6-9-91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Rvi †Nvbv Avwgwbqv wkï m`b, MÖvg+WvK= evRvi †Nvbv ,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8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-10-91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a¨ Kzwo cvBKv AvwvRwRqv wkï m`b, MÖvg- KzwWcvBKv, WvK-‡jvnvwjqv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9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2-10-91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j</w:t>
              <w:softHyphen/>
              <w:t>x cÖMwZ mwgwZ, MÖvg- cye© ˆRbKvwV, WvK-ˆRbKvwV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80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-12-91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Mbwk¶v, KzwUi wkí, grm¨ Pvl, nvm gyiMxi Lvgvi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 bs PZjvLvjx mgvR‡mev K¬ve, MÖvg-PZjvLvjx,  ev‡niPo, MjvwPc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81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-12-91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‡ivcb, cwievi cwiKíbv, Mbwk¶v, KzwUi wkí, grm¨ Pvl, BZ¨vw`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gvwRK Dbœqb Kg©myPx (wm BD) MÖvg+WvK =†Lcycvov,Kjvcvo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82/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-3-9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Mbwk¶v, KzwUi wkí, grm¨ Pvl, nvm gyiMxi Lvgvi,e„¶‡ivcb BZ¨vw`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Avj Avwgb mgvR Kj¨vY ms¯’v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UwDb ˆRbKvwV  cUzqvLvjx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83/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9-3-9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bwk¶v, KzwUi wkí, cwievi cwiKíbv, grm¨ Pvl, nvm gyiMxi Lvgvi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MivLvjx bywiqv wkï m`b, MÖvg-†MivLvjx, WvK-Bmjvgvev`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84/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-8-9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30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Wfjc‡g›U  GdUm di †mvk¨vj wnbWvW©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‡ji Kj moK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85/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-9-9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Mbwk¶v, KzwUi wkí, grm¨ Pvl, nvm gyiMxi Lvgvi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j</w:t>
              <w:softHyphen/>
              <w:t>x †mev msN,MÖvg+ WvK= `ygwK, `ygwK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86/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8-11-9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Mbwk¶v, KzwUi wkí, grm¨ Pvl, nvm gyiMxi Lvgvi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wb©evb hye msm`, MÖvg+WvK= evwRZv, wgR©vMÄ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87/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6-11-9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Mbwk¶v, KzwUi wkí, grm¨ Pvl, nvm gyiMxi Lvgvi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vbe Dbœqb cÖ‡Póv, Puv`gvix, cUzqvLvjx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88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-1-9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Mbwk¶v, eq¯‹ wk¶v BZ¨vw`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‰</w:t>
            </w:r>
            <w:r>
              <w:rPr>
                <w:rFonts w:cs="SutonnyMJ" w:ascii="SutonnyMJ" w:hAnsi="SutonnyMJ"/>
                <w:sz w:val="28"/>
              </w:rPr>
              <w:t>PZv †bQvwiqv wkï m`b, MÖvg+WvK= ˆPZv, wgR©vMÄ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89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-1-9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¨vbMªyf wdm GÛ KvjPvi †mvmvBwU, gyb‡md cvov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90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0-2-9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Mbwk¶v BZ¨vw`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j</w:t>
              <w:softHyphen/>
              <w:t>x Dbœqb ms¯’v (Avi wW I )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MÖvg- AvVvi MvwQqv,  WvK-†jeyLvjx, `ygwK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91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8-4-9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rm¨ Pvl, cwievi cwiKíbv, Mbwk¶v, nvm gyiMxi Lvgvi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yeb ¯§„wZ msN, MÖvg+WvK= cvbcwUª, MjvwPc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2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-6-9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grm¨ Pvl, nvm gyiMxi Lvgvi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eiƒcv GKZv K¬ve, MÖvg-cvo KvwZ©Kcvkv, WvK-kªxivgcyi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93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-7-9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cwievi cwiKíbv, Mbwk¶v, KzwUi wkí, grm¨ Pvl, nvm gyiMxi cvjb BZ¨vw`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 xml:space="preserve">nvMj eywbqv myh©gyLx K¬ve, MÖvg-†nvMjeywbqv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vK-MRvwjqv, MjvwPc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4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-10-9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rm¨ Pvl, cwievi cwiKíbv, KzwUi wkí, e„¶‡ivcb nvm gyiMxi Lvgvi BZ¨vw`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ˆekvLx msm`,K‡jR †ivW, cUzqvLvjx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95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2-11-9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Mbwk¶v, KzwUi wkí, BZ¨vw`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jvMvwQqv eûgyLx Dbœqb mwgwZ, MÖvg-KjvMvwQqv, WvK-Lvwi¾gv, MjvwPc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6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-11-9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rm¨ Pvl, cwievi cwiKíbv, KzwUi wkí, nvm gyiMx cvjb,e„¶‡ivcb BZ¨vw`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wgDwbwU †nj_ †W‡fjc‡g›U †cÖvMÖvg (wm GBP wW I) MÖvg+WvK= Djvwbqv, MjvwPc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7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-12-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zwUi wkí, cwievi cwiKíbv, Mbwk¶v, grm¨ Pvl, nvm gyiMxi Lvgvi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wgR©vMÄ mgvR Dbœqb ms¯’v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Övg+WvK= mywe`Lvjx,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98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-3-94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Mbwk¶v, KzwUi wkí, grm¨ Pvl, nvm gyiMxi Lvgvi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 KvUvLvjx †mvnvM mwgwZ, MÖvg-KvUvLvjx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K-`kwgbv, `kwgb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99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-3-94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Mbwk¶v, KzwUi wkí, grm¨ Pvl, nvm gyiMx cvjb BZ¨vw`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`yt¯’ Dbœqb cÖKí (wcwWwwc) wc wU AvB moK,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0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-5-94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Avw_©K mvnvh¨cÖ`vb grm¨ Pvl, nvm gyiMxi Lvgvi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UzqvLvjx Wv³vi Kj¨vY mwgwZ,cyivZb nvmcvZvj †ivW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1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-6-94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ebvgy‡j¨  Jla mieivn I wPwKrmv cÖ`vb BZ¨vw`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yb jvBU hye msm`, MÖvg+WvK=†Qvb‡Lvjv, MjvwPc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2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-8-94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Mbwk¶v, KzwUi wkí, grm¨ Pvl, nvm gyiMxi Lvgvi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vgZjx cvov hye Kj¨vY mwgwZ, MÖvg = AvgZjxcvov, WvK-ZzjvZjx,Kjvcvov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3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-9-94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nvm gyiMx cvjb cÖwk¶b, KzwUi wkí, cwievi cwiKíbv,  Mbwk¶v, grm¨ Pvl,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gvbe mgvR Dbœqb ms¯’v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Övg+WvK= gyivw`qv, `ygwK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4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-9-94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bwk¶v, cwievi cwiKíbv, KzwUi wkí, grm¨ Pvl, nvm gyiMxi Lvgvi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cv‡ikbvj i“ivj mvwf©m , MÖvg+WvK=KvVvjZjx,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5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-10-94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bwk¶v, cwievi cwiKíbv, KzwUi wkí, grm¨ Pvl, nvm gyiMx cvjb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DËi aiv›`x mvbgyb Av`k© K¬ve, MÖvg-DËi aivw›`, WvK- fywpqv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6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-10-94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zwUi wkí, cwievi cwiKíbv, Mbwk¶v, grm¨ Pvl BZ¨vw`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K¬ve 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vcjv msM, MÖvg+WvK= †QvU evwjqvZjx, Kjvcvo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7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-10-94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bwk¶v, KzwUi wkí, grm¨ Pvl, Mi“ †gvUvZvRv Kib,e„¶‡ivcb BZ¨vw`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MÖ`yZ gvbweK ms¯’v, wU we wK¬wbK‡ivW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8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-2-94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KzwUi wkí, Mbwk¶v, grm¨ Pvl, nvm gyiMxi cvjb BZ¨vw`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iWmvb I‡qj †dqvi G¨v‡mvwm‡qkb,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D gv‡K©U †ivW,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9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4-1-9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Mbwk¶v, KzwUi wkí, BZ¨vw`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t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j‡`vqvbx D`qb hye msm`, MÖvg-bj †`vqvbx, WvK- †jeyLvjx, `ygwK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0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-5-9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Mbwk¶v, grm¨ Pvl, nvm gyiMxi Lvgvi,e„¶‡ivcb BZ¨vw`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Kkicyi Bmjvwgqv wkï m`b,MÖvg- †Kkecyi, WvK- †mnvKvwV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1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9-5-9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ymwjg wkï cj</w:t>
              <w:softHyphen/>
              <w:t>x, MÖvg+WvK=‡QvU evwjqvZjx ,Kjvcvov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2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-6-9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UzqvLvjx Av`k© mgvR Kj¨vY K¬ve,  MÖvg- cv&amp;UzLvjx, WvK-gwiPeywbqv, cUzh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3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8-7-9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Mbwk¶v, KzwUi wkí, grm¨ Pvl, nvm gyiMxi Lvgvi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Dlv, nvmcvZvj †ivW, cUzqvLvjx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4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-8-9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cwievi cwiKíbv, Mbwk¶v, wkï Kj¨vY BZ¨vw`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vsMvwiqv Qv‡jwnqv wkï m`b, MÖvg+WvK= AvsMvwiqv, `ygwK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5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-8-9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ÖfvwZ RbKj¨vY mwgwZ, AvivgevM, cUzqvLvjx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6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4-8-9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cwievi cwiKíbv, Mbwk¶v, cÖwk¶b BZ¨vw`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ÂgyLx Av`k© mgvR‡mev K¬ve, MÖvg-†mvbvcyiv, WvK-KvKoveywbqv, wgR©vMÄ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7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6-8-9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Mbwk¶v,  grm¨ Pvl, nvmgyiMxi Lvgvi,e„¶‡ivcb BZ¨vw`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ccovLvjx Gg Gm Lvb K¬ve, MÖvg-wccovLvjx, WvK-my›`ªvKvwjKvcyi,wgR©vMÄ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8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-8-9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Mbwk¶v,  grm¨ Pvl, nvm gyiMxi Lvgvi,BZ¨vw`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y›`ªv KvwjKvcyi hye msm`, MÖvg+WvK= my›`ªvKvwjKvcyi, wgR©vMÂ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9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2-8-9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Mbwk¶v, KzwUi wkí, grm¨ Pvl, nvm gyiMx cvjb cÖwk¶b  BZ¨vw`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vóvm© K¬ve, m`i †ivW, bZzb evRvi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UzqvLvjx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20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2-9-9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zwUi wkí, cwievi cwiKíbv, Mbwk¶v, grm¨ Pvl, nvm gyiMxi Lvgvi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Iqv‡qR Avev` wkï m`b, MÖvg- †UsivLvjx, WvK-Iqv‡qRvev`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21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2-9-9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`wo ev‡noPo mgvR‡mev myh©‡mbv K¬ve,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Övg-`wo evn‡oPi, WvK-Avg‡Lvjv,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22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-10-9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hyeKj¨vY, KzwUi wkí, grm¨ Pvl, nvm gyiMxi Lvgvi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Zvwb myh© †mbv K¬ve, MÖvg-`ygwK mvZAvwb, WvK-Av½vwiqv, `ygwK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23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-10-9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hyeKj¨vY,Mbwk¶v, KzwUi wkí, grm¨ Pvl, nvm gyiMxi Lvgvi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¬ve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bvZxcvov mgvRKj¨vY mwgwZ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MÖvg+WvK =evbwZcvov evRvi, Kjvcvo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24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-11-9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bwk¶v, KzwUi wkí, grm¨ Pvl, cwievi cwiKíbv, nvm gyiMxi Lvgvi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Zvbx †dÛm K¬ve, MÖvg-mvZvbx, WvK-AvsMvwiqv, `ygwK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25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-11-9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Mbwk¶v, KzwUi wkí, grm¨ Pvl cÖwk¶b BZ¨vw`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¬ve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‡mvwm‡qkb di wccj G¨vWfvÝ‡g›U (GwcG)MÖvg+WvK= ˆRbKvwV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26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-11-9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zwUi wkí, cwievi cwiKíbv, hye Kj¨vY grm¨ Pvl, nvm gyiMxi Lvgvi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nDg¨vb G¨vWfvÝ‡g›U(n¨vc) MÖvg- †kŠjv, WvK-fywoqv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27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-12-9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KzwUi wkí, Mbwk¶v, grm¨ Pvl, nvm gyiMxi cvjb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D`qb K¬ve , MÖvg+WvK= †`Dwj, wgR©vMÁ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28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-1-96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‡ivcb ,cwievi cwiKíbv, Mbwk¶v, KzwUi wkí, grm¨ Pvl cÖwk¶b BZ¨vw`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`t meyRevM mgvR Kj¨vY mwgwZ,`t meyRevM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29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8-4-96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Mbwk¶v, nvm gyiMxi Lvgvi, BZ¨vw` 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gvR Dbœqb †K›`ª(GmwWwm) MÖvg+WvK= cvPRywbqv, Kjvcvo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30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-1-96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Mbwk¶v, KzwUi wkí, grm¨ Pvl, nvm gyiMxi Lvgvi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gwZ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j</w:t>
              <w:softHyphen/>
              <w:t>x RvMib cÖKí wcwRwW), MÖvg-KvwZ©Kcvkv, WvK-†jeyLvjx, `ygwK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31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-8-96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Mbwk¶v, KzwUi wkí, grm¨ Pvl, nvm gyiMxi Lvgvi cÖwk¶b BZ¨vw`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gwš^Z Dbœqb cÖ‡Póv, m`i †ivW, cUzqvLvjx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32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9-8-96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cwievi cwiKíbv, Mbwk¶v, KzwUi wkí, BZ¨vw`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DËi aiv›`x Av`k© mvb d¬vIqvi K¬ve, MÖvg- DËi aiv›`x,WvK- fywiqv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33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-9-96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bwk¶v, KzwUi wkí, grm¨ Pvl, nvm gyiMxi Lvgvi BZ¨vw`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›`yRb mgvR Dbœqb ms¯’v, MÖvg+WvK= jvDKvwV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34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-10-96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Mbwk¶v, grm¨ Pvl, nuvm gyiMx cvjb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›`x cvov wkï m`b,  MÖvg+WvK= b›`xcvov, cUzqvLvjx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35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4-11-96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mZz, MÖvg+WvK=kªxivgcyi, `ygwK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36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-12-96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 grm¨ Pvl, nuvm gyiMx  cvj b 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gvR‡mev msm`, MÖvg=KvVvjZjx, WvK- iNybv_cyi, wgR©vMÂ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37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0-3-97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Mbwk¶v, hye Kj¨vY grm¨ Pvl, 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vZxi RbK esM eÜz ¯§„wZ msm`, MÖvg-Kvwkcyi, WvK-†gvnwmb DwwÏb, evDdj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38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-3-97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Mbwk¶v, KzwUi wkí, grm¨ Pvl,e„¶‡ivcb BZ¨vw`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Zjx Lvjx hye Kj¨vY  mwgwZ,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MÖvg+ WvK= †ZjxLvjx , cUzqvLvjx&amp;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39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-5-97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Mbwk¶v, KzwUi wkí, grm¨ Pvl, nvm gyiMxi Lvgvi,e„¶‡ivcb BZ¨vw`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O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ÖvgxY gvYweK Dbœqb ms¯’v, MÖvg+WvK= ivRvcyi, evDdj&amp;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40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-5-97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grm¨ Pvl, Mbwk¶v, KzwUi wkí, nvm gyiMxi  BZ¨vw`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j</w:t>
              <w:softHyphen/>
              <w:t>x Dbœqb ms¯’v, MÖvg+WvK= KviLvbv, evDdj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41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-5-97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bwk¶v, KzwUi wkí, grm¨ Pvl, cwievi cwiKíbv, nvm gyiMxi Lvgvi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g G iwk` hye msm`,MÖvg- DËi Avgov MvwQqv, WvK-Av‡QviwÏ‡bi nvU, wgR©vMÂ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42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-5-97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zwUi wkí, cwievi cwiKíbv, grm¨ Pvl, Mbwk¶v, cÖwk¶b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ZZKvUv `w¶Y weNvB GKZv hye msm`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MÖvg+ WvK= wZZKvUv, cUzqvLvjx&amp;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43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-6-97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bwk¶v, KzwUi wkí, grm¨ Pvl, cwievi cwiKíbv, nvm gyiMxi Lvgv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Kiv mgvR Kj¨vY ms¯’v,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UvDb KvwjKvcyi,cUzqvLvjx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44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-7-97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bwk¶v, KzwUi wkí, grm¨ Pvl, cwievi cwiKíbv cÖwk¶b BZ¨vw`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¨u¨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gDwbwU †Wfjc‡g›U GÛ †nj_ †Kqvi †m›Uvi, MÖvg-AvULvwj, WvK-WvKzqv,MjvwPcv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45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-8-97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nvm gyiMxi Lvgvi,cwievi cwiKíbv, Mbwk¶v, KzwUi wkí, grm¨ Pvl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Rwjkv isaby K¬ve, MÖvg-Rwjkv, WvK-Av½vwiqv, `ygwK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46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-9-97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Mbwk¶v, KzwUi wkí, grm¨ Pvl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Dwbqb Ae mvD_ †mvmvj  G¨vWfvÝ‡g›U, MÖvg-KvVvjZjx, WvK-iNybv_cyi, wgR©vMÂ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47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-2-98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Mbwk¶v,  grm¨ Pvl, nvm gyiMxi Lvgvi,e„¶‡ivcb BZ¨vw`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D`qb K¬ve, MÖvg+ WvK= gyivw`qv, `ygwK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48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-3-98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‡ivcb cwievi cwiKíbv, Mbwk¶v, grm¨ Pvl, nvm gyiMxi Lvgvi BZ¨vw`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jvwPcv †KivgwZqv nvwgw`qv mtKtwkï m`b, MÖvg-WvKzqv, WvK-MjvwPcv,MjvwPcv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49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-5-98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vn¤§` nvi“b wkï m`b, MÖvg- ev‡niPi, WvK- Av½vwiqv, `ygwK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50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-6-98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qs †Wfjc‡g›U AM©vbvB‡Rkb, ¸jevM, cUzqvLvjx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51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-8-98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bwk¶v, cwievi cwiKíbv, mvgvwRK Dbœhb, RvZxq w`eb cvjb BZ¨vw` 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Pi KvRj jwZwdqv wkï m`b, MÖvgÑ ga¨ PiKvRj, WvK-Po KvRj,MjvwPc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52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8-8-98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UzqvLvjx †W‡fjc‡g›U †mvmvBwU (wcwWGm) MÖvg+WvK= `vmcvov, evDdj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53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-9-98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bwk¶v, grm¨ Pvl, nvm gyiMxi Lvgvi cÖwk¶b ,e„¶‡ivcb,BZ¨vw`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nvMjv Av`k© hye mwgwZ, MÖvg-†nvMjv,WvK-KjZv, evDdj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54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-9-98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rm¨ Pvl, nvm gyiMxi Lvgvi, cÖwk¶b e„¶‡ivcb,BZ¨vw`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¬ve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sM eÜz ¯§„wZ  msm`, Mªvg-g‡bvniLvwj, WvK-wgR©vMÂ, wgR©vMÂ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55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-10-98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KzwUi wkí, grm¨ Pvl, RvZxq w`em cvjb,e„¶‡ivcb BZ¨vw`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BmjvwgK I‡qj †dqvi G¨v‡mvwm‡qkb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Övg-nvRxLvjx, WvK-†MivLvjx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56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-11-98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bwk¶v, grm¨ Pvl, cwievi cwiKíbv, nvm gyiMxi Lvgvi,e„¶‡ivcb BZ¨vw`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vwRicyi RbZv †¯úvwUs K¬ve, MÖvg-bvwRicyi, WvK- evDdj, evDdj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57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-11-98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Ljvayjv, e„¶‡ivcY,hyeKj¨vY I  wewfbœ cÖwk¶b I RvZxq w`em Drh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¬ve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cÖqRbmgvR Kj¨vY cwil`, MÖvg-Qwjgcyi, WvK-†Lcycvov, Kjvcvo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58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-11-98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Mbwk¶v, KzwUi wkí, grm¨ Pvl, nvm gyiMxi Lvgvi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ivRbMi `vi“j Djyg Rv‡gqv Bmjvwgqv wkï m`b, MÖvg-ivRbMi, eMv, evDdj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59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-12-98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mf , cyivb ‡Rj moK, cUzqvLvjx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60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8-2-99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Mbwk¶v, KzwUi wkí, grm¨ Pvl, nvm gyiMxi cvjb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v_© mvgvwRK Dbœqb ms¯’v(wm‡Wv ) MÖvg- KvwZ©K cvkv , WvK- †gŠKib, `ygwK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61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8-3-99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Mbwk¶v, grm¨ Pvl, Av_© mvgvwRK  Dbœqb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ivLvBb mgvR Kj¨vY mwgwZ, †eŠÏ gw›`i †ivW, Kjvcvo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62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4-3-99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agxq wk¶v, KzwUi wkí, grm¨ Pvl, nvm gyiMxi cvjb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¯^v¶iZv ev¯Íevqb mwgwZ(mvevm) †Rjv cÖmvk‡Ki Kvh©vjq,cUzqvLvjx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63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-2-99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bwk¶v, eq¯‹ wk¶v Kvh©µg cwiPvjbv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ecyiv es½ eÜz ¯§„wZ msm`, MÖvg+ WvK- mvecyiv, evDdj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64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-5-99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bwk¶v, cwievi cwiKíbv, KzwUi wkí, grm¨ Pvl, nvm gyiMxi Lvgvi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Po P›`ªvBj hye Dbœqb msm`, MÖvg+WvK= PiP›`ªvBj, MjvwPc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65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4-7-99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Mbwk¶v, grm¨ Pvl, nvm gyiMxi cvjb cÖwk¶b, hye Kj¨vY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‡R‡`i Mwo mgvR Dbœqb mwgwZ, MÖvg - `w¶Y Pvcjx, WvK-bZzbcvov,Kjvcvov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66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-7-99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zwUi wkí, cwievi cwiKíbv, Mbwk¶v, grm¨ Pvl, e„¶‡ivcb BZ¨vw`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DcKzjxq gvbe Dbœqb ms¯’v, MÖvg-Avjxcyi, WvK-KzqvKvUv,Kjvcvo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67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-7-99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hye Kj¨vY, cwievi cwiKíbv, grm¨ Pvl, nvm gyiMxi Lvgvi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zqvKvUv hye mgvR Dbœqb mwgwZ, MÖvg+ WvK=KzqvKvUv, Kjvcvov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68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-7-99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hye Kj¨vY, Mbwk¶v, KzwUi wkí, grm¨ Pvl cÖwk¶b BZ¨vw`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nReyj</w:t>
              <w:softHyphen/>
              <w:t>vn mgvR Kj¨vY ms¯’v, MÖvg-†Lcycvov, WvK-Kjvcvov.Kjvcvo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69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-8-99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wkï Kj¨vY ,KzwUi wkí, grm¨ Pvl, nvm gyiMx cvjb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 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Rv‡Mv cUzqvLvjx.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¯^wbf©i  moK, cUzqvLvjx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70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-8-99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bwk¶v, ‡Ljvayjv , RvZxq w`em Drh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f‡jR mvwf©m †cÖv‡R±, MÖvg+WvK= gwgbcyi, evDdj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71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-8-99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q¯‹ wk¶v, †mjvB cÖwk¶b, grm¨ Pvl, nvm gyiMxi Lvgvi,e„¶‡ivcb BZ¨vw`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hye Kj¨vY ms¯’v, MÖvg+WvK-mywe`Lvjx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gR©vMÄ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72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9-8-99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hye Kj¨vY, eq¯‹ wk¶v, grm¨ Pvl, nvm gyiMx cvjb  cÖwk¶b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PZiv †W‡fjc‡g›U †mvmvBwU, MÖvg-PZiv, WvK-mywe`Lvjx, wgR©vMÄ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73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-9-99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bwk¶v, KzwUi wkí cwievi cwiKíbv, grm¨ Pvl, e„¶‡ivcb BZ¨vw`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‡mvwm‡qkb di †W‡fjc‡g›U †mvmvBwU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(G wW Gm) MÖvg+WvK=† MvwmsMv, evDdj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74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-9-99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Mbwk¶v, KzwUi wkí, grm¨ Pvl, nvm gyiMxi Lvgvi,e„¶‡i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wnDg¨vb I‡qj‡dqvi AM©vbvB‡Rkb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jwZd ¯‹zj †ivW, cUzqvLvjx&amp;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75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-9-99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wkï, hye gwnjv Kj¨vY, cwievicwiKíbv,  Av_© mvgvwRK Kvh©µg,†Ljvayjv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`w¶Y gyivw`qv GKZv K¬ve, MÖvg+WvK -`w¶Y gyivw`qv, `ygwK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76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-1-2000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wkï I hye Kj¨vb,  Mbwk¶v, KzwUi wkí, grm¨ Pvl cÖwk¶b BZ¨vw`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µ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¬ve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qZzb Rv‡gwjqv nvwdwRqv wkï m`b, MÖvg+WvK=†kxjv,veDdj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77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-2-2000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 wkï‡`i jvjY cvjb , wk¶v  I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 xml:space="preserve">mevcY `kwgbv,cÖvg+WvK=`kwgbv,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78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-2-2000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Ljvayjv, e„¶‡ivcY,hyeKj¨vY I  wewfbœ cÖwk¶b I RvZxq w`em Drhvc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¬ve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qs c¨vMvmvm, mKzR evM, cUzqvLvjx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79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-4-2000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wkï,hye, gwnjv Kj¨vY †LjvNyjv,e„wË g~jK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DËi gymwj</w:t>
              <w:softHyphen/>
              <w:t>qvev` Zi“b gymwjg K¬ve, MÖvg - gymwj</w:t>
              <w:softHyphen/>
              <w:t>qvev`, WvK-KzqvKvUv, Kjvcvov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80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4-5-200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j</w:t>
              <w:softHyphen/>
              <w:t>x Dbœqb, wkï hye, gwnjv Kj¨vY cwievi cwiKíbv, Av_©mvgvwRK Dbœq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¬ve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jvnvwjqv hye msm`, MÖvg- cÖZvccyi, WvK- Kzwo cvBKv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81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4-6-2000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kï ,hye gwnjv Kj¨vY cwievi cwiKíbv †LjvNyjv, cvVvMvi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Kvóvj †eë †W‡fjc‡g›U, MÖvg+ WvK= byivBbcyi,evDdj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82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2-6-2000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 wkï hye, gwnjv Kj¨vY cj</w:t>
              <w:softHyphen/>
              <w:t>x Dbœqb cwievi cwiKíbv, Av_©mvgvwRK Dbœq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mBf `¨v wWcªvBW wccj (Gm wWwc)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MÖvg-mvMiw` †ivW, MjvwPc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83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-8-2000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j</w:t>
              <w:softHyphen/>
              <w:t>x I ew¯Í Dbœqb , Av_©mvgvwRK Dbœqb,wkï hye Kj¨vY, †LjvNyjv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avbLvjx AwNœ wkLv K¬ve, MÖvg-avbLvjx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vK-gvmyqvLvjx,Kivcvo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84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-8-2000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wkï,hye, gwnjv Kj¨vY,Av_© mvgvwRK Dbœqb Kvh©µg|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¬ve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U evoxqv hye msm`,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MÖvg+ WvK= BUevoxqv,   cUzqvLvjx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85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-10-2000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kï,hye, gwnjv Kj¨vY cwievi cwiKíbv †LjvNyjv,cvVvMvi,e„„wË g~jK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¬ve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DËi Kj¨vY Kjm ZvjyK`vi RbKj¨vY mwgwZ, MÖvg-Kj¨vb Kjm, WvK-†Qvb‡Lvjv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86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-11-2000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wkï,hye, gwnjv Kj¨vY,Av_© mvgvwRK Dbœqb Kvh©µg|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f‡jR †W‡fjc‡g›U AM©vbvB‡Rkb (wfwWI) MÖvg+WvK= KvjvBqv, evDdj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87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-11-2000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vVvMvicj</w:t>
              <w:softHyphen/>
              <w:t>x Dbœqb wkï,hye, †LjvNyjv, e„„wË g~jK cÖwk¶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i‡mvm© †W‡fjc‡g›U †m›Uvi(Avi wW wm) MÖvg-K…l&amp;bcyi, WvK-AvULvjx, MjvwPcv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88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-11-2000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v_© mvgvwRK Dbœqb Kvh©µg,wkï,hye, gwnjv Kj¨vY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DËi †jvnvwjqv GKZv K¬ve, MÖvg+ WvK = †jvnvwjqv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89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-12-2000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kï,hye, gwnjv Kj¨vY cwievi cwiKíbv †LjvNyjv,cvVvMvi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Ddj `vwi`ª we‡gvPb †K›`ª (ev`vwKe) MÖvg+WvK= fwicvkv, evDdj&amp;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90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-12-2000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kï,hye, gwnjv Kj¨vY cwievi cwiKíbv Av_© mvgvwRK Dbœqb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vwjZveywbqv Dw`Z mgvR Kj¨vYmsm`, MÖvg  -PvwjZveywbqv, WvK-gvmyqvLvjx,Kjvcvov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91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8-2-01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wkï , hye gwnjv Kj¨vY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nDg¨vb mvwf©m cª‡R±( GBP Gm wc) MÖvg-cyivZb jÄNvU, MjvwPcv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92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2-4-01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 hye gwnjv Kj¨vb cwiZíbv I cj</w:t>
              <w:softHyphen/>
              <w:t xml:space="preserve">x Dbœqb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d¨vwgwj †Wfjc‡g›U AM©vbvB‡Rkb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(Gd wW I) MÖvg+WvK= cvbcwUª  ,MjvwPcv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93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-6-01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hye gwnjv weNqK ej¨vb cwKíbv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vwQqv Lv‡jK Bmjvwgqv wkï m`b, MÖvg-DËi gyivw`qv, WvK- gyivw`qv, `ygwK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94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-7-01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cZ„ gvZ©©„nxb wkï‡`i jvjb cvjb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ðg †nZvwjqv hye msm`, MÖvg=†nZvwjqv, WvK-†evZj eywbqv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95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6-7-01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hye gwnjv Kj¨vb ,cwievi cwKíbv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`w¶b gvaecyi hye Dbœqb K¬ve, MÖvg-`w¶Y gvaecyi,WvK-†gvnwmb DwÏb, evDdj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96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-8-01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hye gwnjv Kj¨vb ,cwievi cwKíbv |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 xml:space="preserve">x Dbœqb |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nDg¨vb wi‡mvm© †Wfjc‡g›U †cÖvMÖvg(GBP Avi wc) K‡jR †ivW, cUzqvLjx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97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-8-01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w¯Í Dbœqb ,Av_© mvgvwRK Kj¨vb I mvgvwRK wk¶v Kvh©µ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bgyw³ †qŠ_ msm`, MÖvg+WvK=-KjZv, evDdj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98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-8-01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ll„ gwnjv Kj¨vb cwiKvi cwiKíbv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wgDwbwU †Wf t G¨vWfvÝ‡g›U †m›Uvi (wmW¨vK)wbivjv feb,meyRevM,cUzqvLvjx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99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2-11-01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wiMix cÖwk¶b  wkï hye gwnjv Kj¨vb ,cwievi cwKíbv 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vj gyË¡vwKg wnReyj</w:t>
              <w:softHyphen/>
              <w:t>vn mgvR Kj¨vY ms¯’v,MÖvg+WvK= cvsMvwkqv, `ygwK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00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-12-01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ll„ gwnjv Kj¨vb cwiKvi cwiKíbv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‡jbUvix G¨v‡mvwm‡qkb di †mvmvj mvwf©m (fvm) MÖvg-dzjZjv, WvK-AvULvjx,MjvwPc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01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-12-01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hye,gwnjv Kj¨vY cwievi cwiKíbv Av_© mvgvwRK Dbœqb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ivgbvev` DcKzjxq mgvR Kj¨vY msm`, MÖvg-Pvwjcvov, WvK-evbvwZevRvi,Kjvcvov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02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6-1-0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I gwnjv Kj¨vY  cj</w:t>
              <w:softHyphen/>
              <w:t>x Dbœq, mvgvwRK Kvh©µg , †Ljva„jv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gR©vMÄ cÖ‡MÖwmf G¨v‡mvwm‡qkb , MÖvgÑ PÎv, WvK-mywe`Lvjx, wgR©vMÂ 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03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6-1-0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gy hye,gwnjv Kj¨vY cwievi cwiKíbv Av_© mvgvwRK Dbœqb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6"/>
              </w:rPr>
              <w:t xml:space="preserve">KwgDwbwU †nj_ GÛ BD_ †W‡fjc‡g›U †cÖvMÖvg, MÖvg-Piev`yiv,WvK - bjyqvevMx, MjvwPcv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04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-1-0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hye,gwnjv Kj¨vY cwievi cwiKíbv Av_© mvgvwRK Dbœqb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óz‡W›Um K¬ve, MÖvg+ WvK= †mnvKvwV, cUzqvLvjx&amp;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05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4-2-0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hye,gwnjv Kj¨vY cwievi cwiKíb Mb wk¶v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vcjv dyj, †Mvi¯’vb †ivW, cUzqvLvjx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06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-4-0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hye,gwnjv Kj¨vY cwievi cwiKíbv Av_© mvgvwRK Dbœqb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vBwWqv( Bw›U‡MÖ‡UW †Wfjc‡g›U G¨v‡mvwm‡qkb,K‡jR †ivW, cUzqvLvjx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07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-5-0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hye,gwnjv Kj¨vY cwievi cwiKíbv Av_© mvgvwRK Dbœqb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zwo cvBKv Rb‡mev K¬ve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Övg+WvK= KzwocvBK&amp;v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08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2-5-0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 †LjvN„jv, cvVvMvi  wkï I hye Kj¨vY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ivbxƒcyi hye Dbœqb cÖKí, MÖvg-ivbxcyi, WvK-†g›`xqvev`, wgR©vMÂ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09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-6-0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,hye, gwnjv K¨vb cwievi cwiKíbv, †Ldvayjv, cvVvMvi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mvj G¨vWf¨vÝ‡g›U GÛ †Kv Acv‡ikb AM©vbvB‡Rkb, MÖvg-gnvkªvw×, Wv-†gvnwmbDwÏb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10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-7-0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hye gwnjv Kj¨vY , cwievi cwiKívbv, Av_© mvgvwRK Kvh©µg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v`k© mgvRKj¨vY ms¯’v, wbD gv‡K©U, cUzqvLvjx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411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6"/>
              </w:rPr>
              <w:t>16-7-0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gy hye gwnjv Kj¨vY  cwievi cwiKíbv, cj</w:t>
              <w:softHyphen/>
              <w:t>x Dbœqb, wk¶v Kvh©µ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i“ivj KwgDwbwU †Wfjc‡g›U AM©vbvB‡Rkb, MÖvg+WvK-KbKw`qv, evDdj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12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-7-0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gy hye gwnjv Kj¨vY  cwievi cwiKíbv, cj</w:t>
              <w:softHyphen/>
              <w:t>x Dbœq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ðg KvwjKvcyi miKvix cÖv_wgK we`¨vjq Kj¨vY mwgwZ, cUzqvLvjx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3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</w:rPr>
              <w:t>31-7-0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v_wgK wk¶vi gv‡bvbœqb Rb¨ š’vbxq †jvKRb‡K D™¢yÏ Kib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jwZd miKvix cÖv_wgK we`¨vjq Kj¨vY mwgwZ,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414/02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</w:rPr>
              <w:t>17-8-0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v_wgK wk¶vi gv‡bvbœqb Rb¨ š’vbxq †jvKRb‡K D™¢yÏ Kib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‡mv wb‡R Dbœqb Kwi,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`yiZjx,Kjvcvov |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415/02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</w:rPr>
              <w:t>28-8-0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gy hye gwnjv Kj¨vY  cwievi cwiKíbv, cj</w:t>
              <w:softHyphen/>
              <w:t>x Dbœqb, wk¶v Kvh©µ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bKg© mnvqK  †mvmvBwU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ˆRbKvwV ,cUzqvLvjx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416/02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</w:rPr>
              <w:t>23-9-0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  Av_© mvgvwRK Dbœqb, wkï  hye I gwnjv Kj¨vY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‡š^lv mgvR‡mev msN, ˆmq` Rvdi, `kwgb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417/02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</w:rPr>
              <w:t>12-1-0-0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hye gwnjv Kj¨vY  cwievi cwiKíbv, cj</w:t>
              <w:softHyphen/>
              <w:t>x Dbœqb, wk¶v Kvh©µ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¨vu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DËibmgvR Kj¨vY ms¯’v, K‡jR †ivW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418/02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6"/>
              </w:rPr>
              <w:t>20-10-0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  Av_© mvgvwRK Dbœqb, wkï  hye I gwnjv Kj¨vY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D‡Ï¨vM (A_© ˆbwZK I gvbe m¤ú` Dbœqb msN) UvDbˆRbKvwV,cUzqvLvjx|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6"/>
              </w:rPr>
              <w:t xml:space="preserve">419/02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31-10-0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wi`ª we‡gvPb, wbi¶iZv `yixKib, bvix Dbœqb, cÖwZeÜx Dbœqb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iZbw` nv‡dwRqv wkï m`b,ebvbx †ivW, MjvwPc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420/02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6"/>
              </w:rPr>
              <w:t>4-11-0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cZ… gvZ…nxb GwZg wbevmx‡`i jvjb cvjb fib †cvlb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GwZgLvb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`ygwK Rb‡mev K¬ve, `ygwK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421/02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-11-0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hye gwnjv Kj¨vY  cwievi cwiKíbv, cj</w:t>
              <w:softHyphen/>
              <w:t>x Dbœqb, wk¶v Kvh©µgbv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Ave`yj Mwb gvóvi ¯§„wZ  msm`, `ygwK,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2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-11-0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  Av_© mvgvwRK Dbœqb, wkï  hye I gwnjv Kj¨vY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R¯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8"/>
              </w:rPr>
              <w:t>AvZ¥ Kj¨vY mwgwZ, Dtct KvwjKvcyi,cUz~qvLvjx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423/02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-12-0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hye gwnjv Kj¨vY  cwievi cwiKíbv, cj</w:t>
              <w:softHyphen/>
              <w:t>x Dbœqb, wk¶v Kvh©µ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¶Y KvwjKvcyi miKvix cÖv_wgK we`¨vjq Kj¨vY mwgwZ, meyRevM ,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4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-12-0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v_wgK wk¶vi gv‡bvbœqb Rb¨ š’vbxq †jvKRb‡K D™¢yÏ Kib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</w:rPr>
              <w:t>mywe`Lvjx g‡Wj miKvix cÖv_wgK we`¨vjq Kj¨vY mwgwZ, mywe`Lvjx ,wgR©vMÄ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425/02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2-12-0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cÖv_wgK wk¶vi gv‡bvbœqb Rb¨ š’vbxq †jvKRb‡K D™¢yÏ Kib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8"/>
              </w:rPr>
              <w:t xml:space="preserve">cyKziRvbv Z…Yg~j A_© ˆbwZK I mvgvwRK Dbœqb ms¯’v, cUzqvLvjx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426/03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2-1-0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kï hye gwnjv Kj¨vY  cwievi cwiKíbv, cj</w:t>
              <w:softHyphen/>
              <w:t>x Dbœqb, wk¶v Kvh©µ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d`vB bMi hye Kj¨vY mwgwZ, †d`vBbMi, cUzqvLvjx&amp;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427/03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5-1-0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ï hye gwnjv Kj¨vY  cwievi cwiKíbv, cj</w:t>
              <w:softHyphen/>
              <w:t>x Dbœqb, wk¶v Kvh©µ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vwjKvcyi mgvR‡mev HK¨ msm`, UvDb KvwjKvcyi, cUzqvLvjx&amp;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428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6-2-0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ï hye gwnjv Kj¨vY  cwievi cwiKíbv, cj</w:t>
              <w:softHyphen/>
              <w:t>x Dbœqb, wk¶v Kvh©µ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vbe Kj¨vY ms¯’v, Dt ‡mnvKvwV,cUzqvLvjx|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429/03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8-3-0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ï hye gwnjv Kj¨vY  cwievi cwiKíbv, cj</w:t>
              <w:softHyphen/>
              <w:t>x Dbœqb, wk¶v Kvh©µ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Ddj †W‡fjc‡g›U †m›Uvi (wewWwm) KbKw`qv,evDdj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430/03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6-4-0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ï hye gwnjv Kj¨vY  cwievi cwiKíbv, cj</w:t>
              <w:softHyphen/>
              <w:t>x Dbœqb, wk¶v Kvh©µ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mvk¨vj B‡Kv‡bvwgK GÛ GWy‡Kkb †cÖv‡MÖm(†mf) `ygwK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431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6-5-0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6"/>
              </w:rPr>
              <w:t>`vwi`ª we‡gvPb,wbi¶iZv `ywiKib, AvZ¥ Dbœqbb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mjvwg †mvmvBU, K‡jR‡ivW,cUzqvLvjx&amp;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432/03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4-6-0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ï hye gwnjv Kj¨vY  cwievi cwiKíbv, cj</w:t>
              <w:softHyphen/>
              <w:t>x Dbœqb, wk¶v Kvh©µ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PZbv,MÖvg-†WvKjvLvjx ,WvK-mywe`Lvjx, wgR©vMÄ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433/03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6-6-0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ï hye gwnjv Kj¨vY  cwievi cwiKíbv, cj</w:t>
              <w:softHyphen/>
              <w:t>x Dbœqb, wk¶v Kvh©µ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vj Kvwmg Bmjvwg mgvR Kj¨vY ms¯’v, mywe`Lvjx,wgR©vMÄ\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434/03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2-7-0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ï hye gwnjv Kj¨vY  cwievi cwiKíbv, cj</w:t>
              <w:softHyphen/>
              <w:t>x Dbœqb, wk¶v Kvh©µ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KZv eûgyLx  mgvR Kj¨vY mwgwZ,Avgov MvwQqv,wgR©vMÄ\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435/03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2/7/0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ï hye gwnjv Kj¨vY  cwievi cwiKíbv, cj</w:t>
              <w:softHyphen/>
              <w:t>x Dbœqb, wk¶v Kvh©µ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vQyqvLvjx hye msm`, gvQyqvLvjx, Kjvcvov&amp;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436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6"/>
              </w:rPr>
              <w:t>17-8-0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ï hye gwnjv Kj¨vY  cwievi cwiKíbv, cj</w:t>
              <w:softHyphen/>
              <w:t>x Dbœqb, wk¶v Kvh©µ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 xml:space="preserve">mvwmI BK‡bvwgK wi‡mvm© †m›Uvi, 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8"/>
              </w:rPr>
              <w:t>Pocvov, cUzqvLvjx&amp;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437/03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6"/>
              </w:rPr>
              <w:t>17-8-0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ï hye gwnjv Kj¨vY  cwievi cwiKíbv, cj</w:t>
              <w:softHyphen/>
              <w:t>x Dbœqb, wk¶v Kvh©µ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f‡jR BDwbfv©mvj †W‡fjc‡g›U  AM©vbvB‡Rkb(wf‡Wv ) `w¶Y gyivw`qv, `ygwK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438/03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8"/>
              </w:rPr>
              <w:t>22-8-0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ï hye gwnjv Kj¨vY  cwievi cwiKíbv, cj</w:t>
              <w:softHyphen/>
              <w:t>x Dbœqb, wk¶v Kvh©µ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“ivj mvwf©m AM©vbvB‡Rkb(Avi Gm I) Kvwjïix evDdj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439/03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-9-0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wi`ª we‡gvPb, wbi¶iZv `yixKib , bvix Dbœqb,grm¨ Pvm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`yt¯’ gvbe Dbœqb ms¯’v, wZZvm wm‡bgv †ivW, cUzqvLvjx&amp;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440/03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7-9-0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ï hye gwnjv Kj¨vY  cwievi cwiKíbv, cj</w:t>
              <w:softHyphen/>
              <w:t>x Dbœqb, wk¶v Kvh©µ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“ivj G‡mvwm‡qkb di cvewjK G¨vWfvÝ‡g›U (ivcv) †Zjx Lvjx, cUzqvLvjx&amp;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441/03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eastAsia="SutonnyMJ" w:cs="SutonnyMJ" w:ascii="SutonnyMJ" w:hAnsi="SutonnyMJ"/>
                <w:sz w:val="28"/>
                <w:szCs w:val="28"/>
              </w:rPr>
              <w:t xml:space="preserve"> </w:t>
            </w:r>
            <w:r>
              <w:rPr>
                <w:rFonts w:cs="SutonnyMJ" w:ascii="SutonnyMJ" w:hAnsi="SutonnyMJ"/>
                <w:sz w:val="28"/>
                <w:szCs w:val="28"/>
              </w:rPr>
              <w:t>15-10-0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ï hye gwnjv Kj¨vY  cwievi cwiKíbv, cj</w:t>
              <w:softHyphen/>
              <w:t>x Dbœqb, wk¶v Kvh©µ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gR©vMÄ Awdmvm© K¬ve, wgR©vMÄ, 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442/03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-10-0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g©iZ Kg©KZ©v‡`i g‡a¨ DbœZZi åvwZ¡‡ev` I mn gwg©Zvm„©wó |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`kwgbv Awdmvm© K¬ve, `kwgbv ,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443/03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-10-0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g©iZ Kg©KZ©v‡`i g‡a¨ DbœZZi åvwZ¡‡ev` I mn gwg©Zvm„©wó |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UzqvLvjx Awdmvm© K¬ve , cUzqvLvjx m`i Dc‡Rj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444/03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eastAsia="SutonnyMJ" w:cs="SutonnyMJ" w:ascii="SutonnyMJ" w:hAnsi="SutonnyMJ"/>
                <w:sz w:val="28"/>
                <w:szCs w:val="28"/>
              </w:rPr>
              <w:t xml:space="preserve"> </w:t>
            </w:r>
            <w:r>
              <w:rPr>
                <w:rFonts w:cs="SutonnyMJ" w:ascii="SutonnyMJ" w:hAnsi="SutonnyMJ"/>
                <w:sz w:val="28"/>
                <w:szCs w:val="28"/>
              </w:rPr>
              <w:t>22-10-0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g©iZ Kg©KZ©v‡`i g‡a¨ DbœZZi åvwZ¡‡ev` I mn gwg©Zvm„©wó |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`ygwK Awdmvm© K¬ve, `ygwK,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45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eastAsia="SutonnyMJ" w:cs="SutonnyMJ" w:ascii="SutonnyMJ" w:hAnsi="SutonnyMJ"/>
                <w:sz w:val="28"/>
                <w:szCs w:val="28"/>
              </w:rPr>
              <w:t xml:space="preserve"> </w:t>
            </w:r>
            <w:r>
              <w:rPr>
                <w:rFonts w:cs="SutonnyMJ" w:ascii="SutonnyMJ" w:hAnsi="SutonnyMJ"/>
                <w:sz w:val="28"/>
                <w:szCs w:val="28"/>
              </w:rPr>
              <w:t>27-10-0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g©iZ Kg©KZ©v‡`i g‡a¨ DbœZZi åvwZ¡‡ev` I mn gwg©Zvm„©wó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wb©evb mgvR Dbœqb ms¯’v,†Mvi¯’vb †ivW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46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-10-0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vwi`ª we‡gvPb, wbi¶iZv `yixKib , bvix Dbœqb,grm¨ Pvm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UzqvLvjx Awdmvm© K¬ve, mvwK©U nvDR  †ivW, cUzqvLvjx&amp;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447/03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-10-0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Kg©iZ Kg©KZ©v‡`i g‡a¨ DbœZZi åvwZ¡‡ev` I mn gwg©Zvm„©wó |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bgyLx mgvR Dbœq ms¯’v, cye© mywe`Lvjx, wgR©vM\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448/03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-11-0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vwi`ª we‡gvPb, wbi¶iZv `yixKib , bvix Dbœqb,grm¨ Pvm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evDdj Awdmvm© K¬ve, evDdj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49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-11-0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Kg©iZ Kg©KZ©v‡`i g‡a¨ DbœZZi åvwZ¡‡ev` I mn gwg©Zvm„©wó |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`qb `vwi`ª we‡gvPb ms¯’v, B›`ªKzj ,evDdj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450/03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-12-0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ï hye gwnjv Kj¨vY  cwievi cwiKíbv, cj</w:t>
              <w:softHyphen/>
              <w:t>x Dbœqb, wk¶v Kvh©µ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gR©vMÄ _vbv Kj¨vY mwgwZ, wbD gv‡K©U 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451/03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3-12-0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ï hye gwnjv Kj¨vY  cwievi cwiKíbv, cj</w:t>
              <w:softHyphen/>
              <w:t>x Dbœqb, wk¶v Kvh©µ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RbxMÜv mgvR Dbœq ms¯’v,meyRevM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452/03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-12-0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ï hye gwnjv Kj¨vY  cwievi cwiKíbv, cj</w:t>
              <w:softHyphen/>
              <w:t>x Dbœqb, wk¶v Kvh©µ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Kvóvj Bw›U‡MÖ‡UU wi‡mvm© †W‡fjc‡g›U G¨v‡mvwm‡qkb,cyiZvb nvmcvZvj †ivW ,cUzqvLvjx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453/04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04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vwi`ª we‡gvPb, wbi¶iZv `yixKib , bvix Dbœqb,grm¨ Pvm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MjvwPcv Awdmvm© K¬ve, MjvwPcv,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454/03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-3-04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Kg©iZ Kg©KZ©v‡`i g‡a¨ DbœZZi åvwZ¡‡ev` I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n gwg©Zvm„©wó |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K¬ve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fjv›Uvix G¨v‡mvwm‡qkb di i“ivj †W‡fjc‡g›U MÖvg-eeywbhv,WvK-UsMxevoxqv, MjvwPc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55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eastAsia="SutonnyMJ" w:cs="SutonnyMJ" w:ascii="SutonnyMJ" w:hAnsi="SutonnyMJ"/>
                <w:sz w:val="28"/>
                <w:szCs w:val="28"/>
              </w:rPr>
              <w:t xml:space="preserve"> </w:t>
            </w:r>
            <w:r>
              <w:rPr>
                <w:rFonts w:cs="SutonnyMJ" w:ascii="SutonnyMJ" w:hAnsi="SutonnyMJ"/>
                <w:sz w:val="28"/>
                <w:szCs w:val="28"/>
              </w:rPr>
              <w:t>3-6-04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ï hye gwnjv Kj¨vY  cwievi cwiKíbv, cj</w:t>
              <w:softHyphen/>
              <w:t>x Dbœqb, wk¶v Kvh©µ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`w¶Yv ‡mev ms¯’v, UvDb KvwjKvcyi 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UzqvLvjx|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456/04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-6-04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vwi`ª we‡gvPb, wbi¶iZv `yixKib , bvix Dbœqb,grm¨ Pvm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vwgb dvD‡Ûkb, wms‡nivKvVx, evDdj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457/04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6-8-04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ï hye gwnjv Kj¨vY  cwievi cwiKíbv, cj</w:t>
              <w:softHyphen/>
              <w:t>x Dbœqb, wk¶v Kvh©µ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dvD‡Ûk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Rb¯^v¯’¨ †mev I mgvR Dbœqb ms¯’v,wcwU AvB †ivW, 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58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eastAsia="SutonnyMJ" w:cs="SutonnyMJ" w:ascii="SutonnyMJ" w:hAnsi="SutonnyMJ"/>
                <w:sz w:val="28"/>
                <w:szCs w:val="28"/>
              </w:rPr>
              <w:t xml:space="preserve"> </w:t>
            </w:r>
            <w:r>
              <w:rPr>
                <w:rFonts w:cs="SutonnyMJ" w:ascii="SutonnyMJ" w:hAnsi="SutonnyMJ"/>
                <w:sz w:val="28"/>
                <w:szCs w:val="28"/>
              </w:rPr>
              <w:t>22-9-04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vwi`ª we‡gvPb, wbi¶iZv `yixKib , bvix Dbœqb,grm¨ Pvm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oevBkw`qv mgvR Kj¨vY mwgwZ,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 DtMveyeywbqv,WvK-UzsMx evoxqv, MjvwPc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459/04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-9-04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ï hye gwnjv Kj¨vY  cwievi cwiKíbv, cj</w:t>
              <w:softHyphen/>
              <w:t>x Dbœqb, wk¶v Kvh©µ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k‡i B evsjv hye msm`, †k‡i evsjv †ivW,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460/04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-10-04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ï hye gwnjv Kj¨vY  cwievi cwiKíbv, cj</w:t>
              <w:softHyphen/>
              <w:t>x Dbœqb, wk¶v Kvh©µ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Rjv Bgvg cwil`, K‡ji cyKzi cvo, 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61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eastAsia="SutonnyMJ" w:cs="SutonnyMJ" w:ascii="SutonnyMJ" w:hAnsi="SutonnyMJ"/>
                <w:sz w:val="28"/>
                <w:szCs w:val="28"/>
              </w:rPr>
              <w:t xml:space="preserve"> </w:t>
            </w:r>
            <w:r>
              <w:rPr>
                <w:rFonts w:cs="SutonnyMJ" w:ascii="SutonnyMJ" w:hAnsi="SutonnyMJ"/>
                <w:sz w:val="28"/>
                <w:szCs w:val="28"/>
              </w:rPr>
              <w:t>4-11-04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ï hye gwnjv Kj¨vY  cwievi cwiKíbv, cj</w:t>
              <w:softHyphen/>
              <w:t>x Dbœqb, wk¶v Kvh©µ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“ivj Avievb †W‡fjc‡g›U AM©vbvB‡Rkb.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eastAsia="SutonnyMJ" w:cs="SutonnyMJ" w:ascii="SutonnyMJ" w:hAnsi="SutonnyMJ"/>
                <w:sz w:val="26"/>
              </w:rPr>
              <w:t xml:space="preserve"> </w:t>
            </w:r>
            <w:r>
              <w:rPr>
                <w:rFonts w:cs="SutonnyMJ" w:ascii="SutonnyMJ" w:hAnsi="SutonnyMJ"/>
                <w:sz w:val="26"/>
              </w:rPr>
              <w:t>UvDb KvwjKvcyi,cUzqvLvjx 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462/04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-12-04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ï hye gwnjv Kj¨vY  cwievi cwiKíbv, cj</w:t>
              <w:softHyphen/>
              <w:t>x Dbœqb, wk¶v Kvh©µ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w›U‡MÖ‡UW †mvk¨vj mvwf©m Ae wccj G¨vWfvÝ‡g›U (Bmcv) ˆRbKvwV, cUzqvLvjx 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463/04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-12-04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ï hye gwnjv Kj¨vY  cwievi cwiKíbv, cj</w:t>
              <w:softHyphen/>
              <w:t>x Dbœqb, wk¶v Kvh©µ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b›`b b¨vkbvj †W‡fjc‡g›U AM©vbvB‡Rkb, jwZd ¯‹zj †ivW, cUzqvLvjx 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64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-1-0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ï hye gwnjv Kj¨vY  cwievi cwiKíbv, cj</w:t>
              <w:softHyphen/>
              <w:t>x Dbœqb, wk¶v Kvh©µ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30"/>
              </w:rPr>
              <w:t>MÖvgxY Av‡jv, MÖvg+WvK-KvjvBqv,  evDdj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465/05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-2-0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ï hye gwnjv Kj¨vY  cwievi cwiKíbv, cj</w:t>
              <w:softHyphen/>
              <w:t>x Dbœqb, wk¶v Kvh©µ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fjv›Uvix G¨v‡mvwm‡qkb di i“ivj mvwf©m(fvm©) MÖvg+WvK=KvjvBqv, evDdj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466/05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-2-0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ï hye gwnjv Kj¨vY  cwievi cwiKíbv, cj</w:t>
              <w:softHyphen/>
              <w:t>x Dbœqb, wk¶v Kvh©µ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¯’vbxq Dbœqb ms¯’v, †Mvi¯’vb †ivW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8"/>
              </w:rPr>
              <w:t>cUzqvLvjx 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67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eastAsia="SutonnyMJ" w:cs="SutonnyMJ" w:ascii="SutonnyMJ" w:hAnsi="SutonnyMJ"/>
                <w:sz w:val="28"/>
                <w:szCs w:val="28"/>
              </w:rPr>
              <w:t xml:space="preserve"> </w:t>
            </w:r>
            <w:r>
              <w:rPr>
                <w:rFonts w:cs="SutonnyMJ" w:ascii="SutonnyMJ" w:hAnsi="SutonnyMJ"/>
                <w:sz w:val="28"/>
                <w:szCs w:val="28"/>
              </w:rPr>
              <w:t>9-2-0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ï hye gwnjv Kj¨vY  cwievi cwiKíbv, cj</w:t>
              <w:softHyphen/>
              <w:t>x Dbœqb, wk¶v Kvh©µ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mvmvBU GÛ KvjPvi †W‡fjc‡g›U AM©vbvB‡R kb  (Gm wm wW I) †k‡i evsjv‡ivW ,cUzqvLvjx&amp;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468/05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-2-0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bvqb, wkï hye gwnjv Kj¨vY  cwievi cwiKíbv, cj</w:t>
              <w:softHyphen/>
              <w:t>x Dbœqb, wk¶v Kvh©µ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njdzj dzRj †mev msN,MÖvg+WvK= `ygwK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469/05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-2-0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yt¯’ Kj¨vY , mgvR Kj¨vY,hye Kj¨vb , wkï Kj¨vY, mvgvwRK wk¶v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v›`vi gvwbK b`x grm¨Rxwe Kj¨vb mwgwZ, MÖvg-m`icyi, WvK-cvLxgvov, Kjvcvo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470/05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6-4-0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ï hye gwnjv Kj¨vY  cwievi cwiKíbv, cj</w:t>
              <w:softHyphen/>
              <w:t>x Dbœqb, wk¶v Kvh©µ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¨u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nvwgw`qv AvImvwdqv †R Avjg  mgvR Kj¨vY wkï m`b, ib‡Mvcvj`x ,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471/06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-2-06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cZ… gvZ…nxb GwZg wbevmx‡`i jvjb cvjb fib †cvlb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ye©‡bZv Avµvwgqv wkï m`b, cye©‡bZv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472/06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-8-06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cZ… gvZ…nxb GwZg wbevmx‡`i jvjb cvjb fib †cvlb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KvKoveywbqv `vi“j Dj~g  Bmjvwgqv wkï m`b, cÖvg+WvK=KvKoveywbqv wgR©vMÄ, cUzqvLvjx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73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-11-07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cZ… gvZ…nxb GwZg wbevmx‡`i jvjb cvjb fib †cvlb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Üb mgvR Dbœqb ms¯’v, GKZv moK, cUzqvLvjx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474/08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-3-08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¶iÁvb jvf, †Ljvayjv, `yt¯’ Kj¨vY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DËi Pviveywbqv dvi“wKqv nv‡dwRqv wkï m`b MÖvg-Pviveywbqv, WvK-†RvivLvjx, cUzqvLvjx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475/08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-3-08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cZ… gvZ…nxb GwZg wbevmx‡`i jvjb cvjb fib †cvlb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‡KvbwgK cÖe‡jg mjf, MÖvg-KigRveywbqv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yjZvbvev`,wgR©vMÄ, cUzqvLvjx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76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-5-08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wk¶v,Mevw`cï cvjb, bvix wk¶v, KzwUi wkí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vwšÍevM Zzh¨ Kj¨vY mwgwZ, kvwšÍevM gnj</w:t>
              <w:softHyphen/>
              <w:t xml:space="preserve">v, MjvwPcv, cUzqvLvjx¨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77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6-7-08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Kj¨vY, hye Kj¨vY, cwievi cwiKíbv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KzqvKvUv †W‡fjc‡g›U †mvmvBU(†KwWGm) KzqvKvUv,Kjvcvov,cUzqvLvjx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78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-8--08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ZvZ wkí cÖwk¶b , grm¨ Pvl, cï cvjb, nvmgyiMx cvjb , `vwi`ª we‡gvPb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Bmjvwg mgvRKj¨vY cwil`, MÖvg+WvK= wQUKv, evDdj, cUzqvLvjx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479/08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-9-08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rm¨ Pvl, mvgvwRK ebvqb, bvm©vix , wk¶v e„wË, RvZxq w`em I Ab¨vb¨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yLx evsjv Dbœqb ms¯’v (Gm we BD Gm) MÖvg+WvK= evgbxKvwV, eMv, evDdj,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cUzqvLvjx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480/08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-9-08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µxov mvs¯‹…wZK  Abyôvb, agx©q Abyôvb, grg¨ Pvl, mvgvwRK ebvqb,wk¶v e„wË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eMv BDbœqb eûgyLx mgvRKj¨vY  mwgwZ, MÖvg-kvcjvLjx,WvK-eMve›`i, evDdj, ÞzqvLvjx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481/08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3-9-08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i¶iZv `yixKib, grm¨ Pvl I cÖwk¶b, Av_© mvgvwRK mnvqZv, †RŠZzK we‡ivax Kvh©µg cÖwZeÜx mnvqZv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‡</w:t>
            </w:r>
            <w:r>
              <w:rPr>
                <w:rFonts w:cs="SutonnyMJ" w:ascii="SutonnyMJ" w:hAnsi="SutonnyMJ"/>
                <w:sz w:val="28"/>
                <w:szCs w:val="28"/>
              </w:rPr>
              <w:t>Kvóvj †eë †Wfjc‡g›U A`©vbvB‡Rkb (</w:t>
            </w:r>
            <w:r>
              <w:rPr>
                <w:sz w:val="28"/>
                <w:szCs w:val="28"/>
              </w:rPr>
              <w:t xml:space="preserve">CBDS) </w:t>
            </w:r>
            <w:r>
              <w:rPr>
                <w:rFonts w:cs="SutonnyMJ" w:ascii="SutonnyMJ" w:hAnsi="SutonnyMJ"/>
                <w:sz w:val="28"/>
                <w:szCs w:val="28"/>
              </w:rPr>
              <w:t xml:space="preserve">MÖvg-LvRyi evoxqv, WvK-`vmcvov, evDdjLvjx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82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eastAsia="SutonnyMJ" w:cs="SutonnyMJ" w:ascii="SutonnyMJ" w:hAnsi="SutonnyMJ"/>
                <w:sz w:val="28"/>
                <w:szCs w:val="28"/>
              </w:rPr>
              <w:t xml:space="preserve"> </w:t>
            </w:r>
            <w:r>
              <w:rPr>
                <w:rFonts w:cs="SutonnyMJ" w:ascii="SutonnyMJ" w:hAnsi="SutonnyMJ"/>
                <w:sz w:val="28"/>
                <w:szCs w:val="28"/>
              </w:rPr>
              <w:t>23-9-08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`vwi`ª we‡gvPb, wbi¶iZv `yixKib, grm¨ Pvl, cï cvjb, cj</w:t>
              <w:softHyphen/>
              <w:t xml:space="preserve">x I e¯Íx Dbœqb , ¯^v¯’¨ I ctct ,bvix Dbœqb, Ab¨vb¨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ÖvgxY fimv, Gg Gb Kw¤úDUvi feb, cvewjK gvV, evDdj, cUzqvLvjx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83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3-10-08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`vwi`ª we‡gvPb, wbi¶iZv `yixKib, grm¨ Pvl, cï cvjb, cj</w:t>
              <w:softHyphen/>
              <w:t xml:space="preserve">x I e¯Íx Dbœqb , ¯^v¯’¨ I ctct ,bvix Dbœqb, Ab¨vb¨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  <w:szCs w:val="28"/>
              </w:rPr>
              <w:t>‡</w:t>
            </w:r>
            <w:r>
              <w:rPr>
                <w:rFonts w:cs="SutonnyMJ" w:ascii="SutonnyMJ" w:hAnsi="SutonnyMJ"/>
                <w:sz w:val="28"/>
                <w:szCs w:val="28"/>
              </w:rPr>
              <w:t>mvwmI B‡KvbwgK †W‡fjc‡g›U AM©vbvB‡Rkb (</w:t>
            </w:r>
            <w:r>
              <w:rPr>
                <w:sz w:val="28"/>
                <w:szCs w:val="28"/>
              </w:rPr>
              <w:t>SEDO)</w:t>
            </w:r>
            <w:r>
              <w:rPr>
                <w:rFonts w:cs="SutonnyMJ" w:ascii="SutonnyMJ" w:hAnsi="SutonnyMJ"/>
                <w:sz w:val="28"/>
                <w:szCs w:val="28"/>
              </w:rPr>
              <w:t xml:space="preserve"> eo gmwR`‡ivW, cUzqvLvjx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484/08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-10-08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8"/>
              </w:rPr>
              <w:t>`vwi`ª we‡gvPb, wbi¶iZv `yixKib</w:t>
            </w:r>
            <w:r>
              <w:rPr>
                <w:rFonts w:cs="SutonnyMJ" w:ascii="SutonnyMJ" w:hAnsi="SutonnyMJ"/>
                <w:sz w:val="26"/>
              </w:rPr>
              <w:t xml:space="preserve">, mvgvwRK Dbœqb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wSjeywbqv AvdQvi DwÏb nvwdwRqv GwZgLvbv (wkï m`b ) MÖvg -wSjeywbqv, WvKÑfywiqv, cUzqvLvjx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485/08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-12-08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cZ… gvZ…nxb GwZg wbevmx‡`i jvjb cvjb fib †cvlb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‡</w:t>
            </w:r>
            <w:r>
              <w:rPr>
                <w:rFonts w:cs="SutonnyMJ" w:ascii="SutonnyMJ" w:hAnsi="SutonnyMJ"/>
                <w:sz w:val="28"/>
                <w:szCs w:val="28"/>
              </w:rPr>
              <w:t xml:space="preserve">mvmvBwU di Awi‡qb‡Ukb BDwbwwU GÛ wjevwU©(‡mvj)| MÖvg-e`icyi g„avevox,WvK-†gŠKib,cUzqvLvjx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486/09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-1-09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grm¨ Pvl , nvum I gyiMx cvjb,K¡„¶ †ivcb, bvm©vix , cwievi cwiKíbv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‡</w:t>
            </w:r>
            <w:r>
              <w:rPr>
                <w:rFonts w:cs="SutonnyMJ" w:ascii="SutonnyMJ" w:hAnsi="SutonnyMJ"/>
                <w:sz w:val="28"/>
                <w:szCs w:val="28"/>
              </w:rPr>
              <w:t>Lcycvov mgvR‡mev cÖKí mgš^q cwil`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 †ivW, ingZcyi,Kjvcvov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87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6-1-09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eKvi hyeK I hyeZx‡`i wewfbœ cÖwk¶b cÖ`vb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8"/>
              </w:rPr>
            </w:pPr>
            <w:r>
              <w:rPr>
                <w:rFonts w:cs="SutonnyMJ" w:ascii="SutonnyMJ" w:hAnsi="SutonnyMJ"/>
                <w:sz w:val="20"/>
                <w:szCs w:val="28"/>
              </w:rPr>
              <w:t>miKvix cÖwZôv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Avjxcyi iwkw`qv wkï m`b, MÖvg-Avjxcyi, WvK-KzqvKvUv, Kjvcvov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88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6-1-09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 Amnvq GwZg wkï‡`i jvjb cvjb I wk¶v c~Y©evmb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‡</w:t>
            </w:r>
            <w:r>
              <w:rPr>
                <w:rFonts w:cs="SutonnyMJ" w:ascii="SutonnyMJ" w:hAnsi="SutonnyMJ"/>
                <w:sz w:val="28"/>
                <w:szCs w:val="28"/>
              </w:rPr>
              <w:t>QvU weNvB gvYe Dbœqb ms¯’v, MÖvg+WvK=†QvU weNvB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89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-2-09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yixKib, grm¨ Pvl, nvm gyiMx cvj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jvcvov mgvR Dbœqb ms¯’v (KvDm)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ingZcyi, WvK+Dc‡Rjv-Kjvcvo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90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4-3-09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wË cÖ`vb , m¨vwb‡Ukb,†eKvi Rb‡Mvwó‡K AvZ¥ Kg©ms¯’v‡b cÖwk¶b, Îvb I c~Y©evm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Övg Dbœqb ms¯’v (MÖvDm) MÖvg-g„avevox, WvK-`ygwK,`ygwK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91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1-4-09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yixKib , eq¯‹ wk¶v, nvm gyiMxcvjb, e„¶ †ivcY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PiKvRj RbZv Kj¨vY mwgwZ, MÖvg+WvK=PiKvRj, MjvwPc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92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2-4-09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wi`ª we‡gvPb, wbi¶iZv `yixKib, grm¨ Pvl , nvm gyiMx cvjb,  bvix wk¶v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DËigyivw`qv mv‡eiv Avn‡g` wkï m`b, MÖvg+WvK=gyivw`qv, `ygwK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93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5-4-09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cZ… gvZ…nxb GwZg wbevmx‡`i jvjb cvjb fib †cvlb,wk¶v c~Y©evm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d‡ivR †W‡fjc‡g›U †mvmvBwU (GdwWGm) evDdj Mvjm© ¯‹zj  †ivW, evDdj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94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5-4-09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yixKib , eq¯‹ wk¶v, nvm gyiMxcvjb, e„¶ †ivcY,m¨vwb‡Uk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Rx ivngvwbqv Avw¤^qv wkï m`b(GwZgLvbv)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Övg+WvK=avbLvjx,Kjvcvov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95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6-4-09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cZ… gvZ…nxb GwZg wbevmx‡`i jvjb cvjb fib †cvlb,wk¶v c~Y©evmb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UzqvLvjx kgRg eûgyLx ms¯’v, cwðg AvivgevM, cUzqvLvjx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96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-5-09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bi¶i e¨w³‡`i A¶i Ávb |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µxq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utonnyMJ" w:hAnsi="SutonnyMJ" w:cs="SutonnyMJ"/>
          <w:b/>
          <w:b/>
          <w:bCs/>
          <w:sz w:val="28"/>
        </w:rPr>
      </w:pPr>
      <w:r>
        <w:rPr>
          <w:rFonts w:cs="SutonnyMJ" w:ascii="SutonnyMJ" w:hAnsi="SutonnyMJ"/>
          <w:b/>
          <w:bCs/>
          <w:sz w:val="28"/>
        </w:rPr>
      </w:r>
    </w:p>
    <w:p>
      <w:pPr>
        <w:pStyle w:val="Normal"/>
        <w:rPr>
          <w:rFonts w:ascii="SutonnyMJ" w:hAnsi="SutonnyMJ" w:cs="SutonnyMJ"/>
          <w:b/>
          <w:b/>
          <w:bCs/>
          <w:sz w:val="28"/>
        </w:rPr>
      </w:pPr>
      <w:r>
        <w:rPr>
          <w:rFonts w:cs="SutonnyMJ" w:ascii="SutonnyMJ" w:hAnsi="SutonnyMJ"/>
          <w:b/>
          <w:bCs/>
          <w:sz w:val="28"/>
        </w:rPr>
      </w:r>
    </w:p>
    <w:p>
      <w:pPr>
        <w:pStyle w:val="Normal"/>
        <w:rPr>
          <w:rFonts w:ascii="SutonnyMJ" w:hAnsi="SutonnyMJ" w:cs="SutonnyMJ"/>
          <w:b/>
          <w:b/>
          <w:bCs/>
          <w:sz w:val="28"/>
        </w:rPr>
      </w:pPr>
      <w:r>
        <w:rPr>
          <w:rFonts w:cs="SutonnyMJ" w:ascii="SutonnyMJ" w:hAnsi="SutonnyMJ"/>
          <w:b/>
          <w:bCs/>
          <w:sz w:val="28"/>
        </w:rPr>
      </w:r>
    </w:p>
    <w:p>
      <w:pPr>
        <w:pStyle w:val="Normal"/>
        <w:rPr>
          <w:rFonts w:ascii="SutonnyMJ" w:hAnsi="SutonnyMJ" w:cs="SutonnyMJ"/>
          <w:b/>
          <w:b/>
          <w:bCs/>
          <w:sz w:val="28"/>
        </w:rPr>
      </w:pPr>
      <w:r>
        <w:rPr>
          <w:rFonts w:cs="SutonnyMJ" w:ascii="SutonnyMJ" w:hAnsi="SutonnyMJ"/>
          <w:b/>
          <w:bCs/>
          <w:sz w:val="28"/>
        </w:rPr>
      </w:r>
    </w:p>
    <w:p>
      <w:pPr>
        <w:pStyle w:val="Normal"/>
        <w:rPr>
          <w:rFonts w:ascii="SutonnyMJ" w:hAnsi="SutonnyMJ" w:cs="SutonnyMJ"/>
          <w:b/>
          <w:b/>
          <w:bCs/>
          <w:sz w:val="28"/>
        </w:rPr>
      </w:pPr>
      <w:r>
        <w:rPr>
          <w:rFonts w:cs="SutonnyMJ" w:ascii="SutonnyMJ" w:hAnsi="SutonnyMJ"/>
          <w:b/>
          <w:bCs/>
          <w:sz w:val="28"/>
        </w:rPr>
      </w:r>
    </w:p>
    <w:p>
      <w:pPr>
        <w:sectPr>
          <w:type w:val="nextPage"/>
          <w:pgSz w:orient="landscape" w:w="20160" w:h="12240"/>
          <w:pgMar w:left="720" w:right="720" w:gutter="0" w:header="0" w:top="72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SutonnyMJ" w:hAnsi="SutonnyMJ" w:cs="SutonnyMJ"/>
          <w:b/>
          <w:b/>
          <w:bCs/>
          <w:sz w:val="28"/>
        </w:rPr>
      </w:pPr>
      <w:r>
        <w:rPr>
          <w:rFonts w:cs="SutonnyMJ" w:ascii="SutonnyMJ" w:hAnsi="SutonnyMJ"/>
          <w:b/>
          <w:bCs/>
          <w:sz w:val="28"/>
        </w:rPr>
      </w:r>
    </w:p>
    <w:p>
      <w:pPr>
        <w:pStyle w:val="Normal"/>
        <w:jc w:val="center"/>
        <w:rPr>
          <w:rFonts w:ascii="SutonnyMJ" w:hAnsi="SutonnyMJ" w:cs="SutonnyMJ"/>
          <w:b/>
          <w:b/>
          <w:color w:val="080808"/>
          <w:sz w:val="30"/>
        </w:rPr>
      </w:pPr>
      <w:r>
        <w:rPr>
          <w:rFonts w:cs="SutonnyMJ" w:ascii="SutonnyMJ" w:hAnsi="SutonnyMJ"/>
          <w:b/>
          <w:color w:val="080808"/>
          <w:sz w:val="30"/>
        </w:rPr>
        <w:t xml:space="preserve">mgvR‡mev Awa`dZi KZ©„K cUzqvLvjx †Rjvi †emiKvix †m”Qv‡mex  ms¯’vi (GwZgLvbvmn </w:t>
      </w:r>
    </w:p>
    <w:p>
      <w:pPr>
        <w:pStyle w:val="Normal"/>
        <w:jc w:val="center"/>
        <w:rPr/>
      </w:pPr>
      <w:r>
        <w:rPr/>
        <w:t>wbeÜ‡bi eQi wfwËK UcmxU|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3989"/>
        <w:gridCol w:w="1940"/>
        <w:gridCol w:w="1938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µwgKb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‡</w:t>
            </w: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 xml:space="preserve">h m‡b wbewÜZ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 xml:space="preserve">msL¨v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 xml:space="preserve">gšÍe¨ 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96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96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96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96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0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96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96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0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96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96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96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97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97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97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97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97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0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97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97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97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0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97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0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97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0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98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98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98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0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98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98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0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98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3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98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98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98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0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98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0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99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0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99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99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0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99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99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99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99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0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99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99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99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2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20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20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2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20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2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20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200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0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200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0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20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200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20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‡</w:t>
            </w: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gvU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  <w:t>41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color w:val="080808"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color w:val="080808"/>
                <w:sz w:val="26"/>
                <w:szCs w:val="28"/>
              </w:rPr>
            </w:r>
          </w:p>
        </w:tc>
      </w:tr>
    </w:tbl>
    <w:p>
      <w:pPr>
        <w:pStyle w:val="Normal"/>
        <w:jc w:val="center"/>
        <w:rPr>
          <w:rFonts w:ascii="SutonnyMJ" w:hAnsi="SutonnyMJ" w:cs="SutonnyMJ"/>
          <w:b/>
          <w:b/>
          <w:color w:val="080808"/>
          <w:sz w:val="28"/>
          <w:szCs w:val="28"/>
        </w:rPr>
      </w:pPr>
      <w:r>
        <w:rPr>
          <w:rFonts w:cs="SutonnyMJ" w:ascii="SutonnyMJ" w:hAnsi="SutonnyMJ"/>
          <w:b/>
          <w:color w:val="080808"/>
          <w:sz w:val="28"/>
          <w:szCs w:val="28"/>
        </w:rPr>
      </w:r>
    </w:p>
    <w:p>
      <w:pPr>
        <w:pStyle w:val="Normal"/>
        <w:jc w:val="center"/>
        <w:rPr>
          <w:rFonts w:ascii="SutonnyMJ" w:hAnsi="SutonnyMJ" w:cs="SutonnyMJ"/>
          <w:bCs/>
          <w:sz w:val="28"/>
        </w:rPr>
      </w:pPr>
      <w:r>
        <w:rPr>
          <w:rFonts w:cs="SutonnyMJ" w:ascii="SutonnyMJ" w:hAnsi="SutonnyMJ"/>
          <w:bCs/>
          <w:sz w:val="28"/>
        </w:rPr>
        <w:t>MYcÖRvZš¿x evsjv‡`k miKvi</w:t>
      </w:r>
    </w:p>
    <w:p>
      <w:pPr>
        <w:pStyle w:val="Normal"/>
        <w:jc w:val="center"/>
        <w:rPr>
          <w:rFonts w:ascii="SutonnyMJ" w:hAnsi="SutonnyMJ" w:cs="SutonnyMJ"/>
          <w:bCs/>
          <w:sz w:val="28"/>
        </w:rPr>
      </w:pPr>
      <w:r>
        <w:rPr>
          <w:rFonts w:cs="SutonnyMJ" w:ascii="SutonnyMJ" w:hAnsi="SutonnyMJ"/>
          <w:bCs/>
          <w:sz w:val="28"/>
        </w:rPr>
        <w:t>‡</w:t>
      </w:r>
      <w:r>
        <w:rPr>
          <w:rFonts w:cs="SutonnyMJ" w:ascii="SutonnyMJ" w:hAnsi="SutonnyMJ"/>
          <w:bCs/>
          <w:sz w:val="28"/>
        </w:rPr>
        <w:t>Rjv mgvR‡mev Kvh©vjq</w:t>
      </w:r>
    </w:p>
    <w:p>
      <w:pPr>
        <w:pStyle w:val="Normal"/>
        <w:jc w:val="center"/>
        <w:rPr>
          <w:rFonts w:ascii="SutonnyMJ" w:hAnsi="SutonnyMJ" w:cs="SutonnyMJ"/>
          <w:bCs/>
          <w:sz w:val="28"/>
        </w:rPr>
      </w:pPr>
      <w:r>
        <w:rPr>
          <w:rFonts w:cs="SutonnyMJ" w:ascii="SutonnyMJ" w:hAnsi="SutonnyMJ"/>
          <w:bCs/>
          <w:sz w:val="28"/>
        </w:rPr>
        <w:t>cUzqvLvjx|</w:t>
      </w:r>
    </w:p>
    <w:p>
      <w:pPr>
        <w:pStyle w:val="Normal"/>
        <w:rPr>
          <w:rFonts w:ascii="SutonnyMJ" w:hAnsi="SutonnyMJ" w:cs="SutonnyMJ"/>
          <w:bCs/>
          <w:sz w:val="28"/>
        </w:rPr>
      </w:pPr>
      <w:r>
        <w:rPr>
          <w:rFonts w:cs="SutonnyMJ" w:ascii="SutonnyMJ" w:hAnsi="SutonnyMJ"/>
          <w:bCs/>
          <w:sz w:val="28"/>
        </w:rPr>
        <w:t>¯§viK bs-†Rm‡mKv/cUzqv/kv-wbeÜb/bw_-          /  524    /09                         ZvwiLt-08/06/09wLªt</w:t>
      </w:r>
    </w:p>
    <w:p>
      <w:pPr>
        <w:pStyle w:val="Normal"/>
        <w:rPr>
          <w:rFonts w:ascii="SutonnyMJ" w:hAnsi="SutonnyMJ" w:cs="SutonnyMJ"/>
          <w:bCs/>
          <w:sz w:val="30"/>
          <w:u w:val="single"/>
        </w:rPr>
      </w:pPr>
      <w:r>
        <w:rPr>
          <w:rFonts w:cs="SutonnyMJ" w:ascii="SutonnyMJ" w:hAnsi="SutonnyMJ"/>
          <w:bCs/>
          <w:sz w:val="30"/>
          <w:u w:val="single"/>
        </w:rPr>
      </w:r>
    </w:p>
    <w:p>
      <w:pPr>
        <w:pStyle w:val="Normal"/>
        <w:rPr>
          <w:rFonts w:ascii="SutonnyMJ" w:hAnsi="SutonnyMJ" w:cs="SutonnyMJ"/>
          <w:bCs/>
          <w:sz w:val="30"/>
          <w:u w:val="single"/>
        </w:rPr>
      </w:pPr>
      <w:r>
        <w:rPr>
          <w:rFonts w:cs="SutonnyMJ" w:ascii="SutonnyMJ" w:hAnsi="SutonnyMJ"/>
          <w:bCs/>
          <w:sz w:val="30"/>
          <w:u w:val="single"/>
        </w:rPr>
        <w:t>welqt-cUzqvLvjx †Rjvi wbewÜbK…Z †¯^”Qv‡mex ms¯’vi eQiIqvix ZvwjKv †cÖiY cÖms‡M|</w:t>
      </w:r>
    </w:p>
    <w:p>
      <w:pPr>
        <w:pStyle w:val="Normal"/>
        <w:rPr>
          <w:rFonts w:ascii="SutonnyMJ" w:hAnsi="SutonnyMJ" w:cs="SutonnyMJ"/>
          <w:bCs/>
          <w:sz w:val="30"/>
          <w:u w:val="single"/>
        </w:rPr>
      </w:pPr>
      <w:r>
        <w:rPr>
          <w:rFonts w:cs="SutonnyMJ" w:ascii="SutonnyMJ" w:hAnsi="SutonnyMJ"/>
          <w:bCs/>
          <w:sz w:val="30"/>
          <w:u w:val="single"/>
        </w:rPr>
        <w:t>m~Ît-m‡mA/kv-wbeÜb/†¯^”Qv-2153(4)/206/2009 Zvs-19/5/09wLªt|</w:t>
      </w:r>
    </w:p>
    <w:p>
      <w:pPr>
        <w:pStyle w:val="Normal"/>
        <w:rPr>
          <w:rFonts w:ascii="SutonnyMJ" w:hAnsi="SutonnyMJ" w:cs="SutonnyMJ"/>
          <w:bCs/>
          <w:sz w:val="30"/>
          <w:u w:val="single"/>
        </w:rPr>
      </w:pPr>
      <w:r>
        <w:rPr>
          <w:rFonts w:cs="SutonnyMJ" w:ascii="SutonnyMJ" w:hAnsi="SutonnyMJ"/>
          <w:bCs/>
          <w:sz w:val="30"/>
          <w:u w:val="single"/>
        </w:rPr>
      </w:r>
    </w:p>
    <w:p>
      <w:pPr>
        <w:pStyle w:val="Normal"/>
        <w:ind w:firstLine="720"/>
        <w:jc w:val="both"/>
        <w:rPr>
          <w:rFonts w:ascii="SutonnyMJ" w:hAnsi="SutonnyMJ" w:cs="SutonnyMJ"/>
          <w:bCs/>
          <w:sz w:val="30"/>
        </w:rPr>
      </w:pPr>
      <w:r>
        <w:rPr>
          <w:rFonts w:cs="SutonnyMJ" w:ascii="SutonnyMJ" w:hAnsi="SutonnyMJ"/>
          <w:bCs/>
          <w:sz w:val="30"/>
        </w:rPr>
        <w:t xml:space="preserve">Dc©hy³ welq I my‡Îi †cÖw¶‡Z cUzqvLvjx †Rjvi wbewÜK…Z †¯^”Qv‡mex ms¯’vi 1961mvj n‡Z avivevwnKfv‡e eQi wfwËK 415wUi ZvwjKv  wmwW‡Z ewY©Z QK †gvZv‡eK  UcmxU,nvW© Kwc I md&amp;U Kwci wmwW GZ`ms‡M †cÖiY Kiv n‡jv| </w:t>
      </w:r>
    </w:p>
    <w:p>
      <w:pPr>
        <w:pStyle w:val="Normal"/>
        <w:ind w:firstLine="720"/>
        <w:rPr>
          <w:rFonts w:ascii="SutonnyMJ" w:hAnsi="SutonnyMJ" w:cs="SutonnyMJ"/>
          <w:bCs/>
          <w:sz w:val="30"/>
        </w:rPr>
      </w:pPr>
      <w:r>
        <w:rPr>
          <w:rFonts w:cs="SutonnyMJ" w:ascii="SutonnyMJ" w:hAnsi="SutonnyMJ"/>
          <w:bCs/>
          <w:sz w:val="30"/>
        </w:rPr>
      </w:r>
    </w:p>
    <w:p>
      <w:pPr>
        <w:pStyle w:val="Normal"/>
        <w:ind w:firstLine="720"/>
        <w:rPr>
          <w:bCs/>
          <w:sz w:val="30"/>
        </w:rPr>
      </w:pPr>
      <w:r>
        <w:rPr>
          <w:rFonts w:cs="SutonnyMJ" w:ascii="SutonnyMJ" w:hAnsi="SutonnyMJ"/>
          <w:bCs/>
          <w:sz w:val="30"/>
        </w:rPr>
        <w:t>D‡j</w:t>
        <w:softHyphen/>
        <w:t>L¨, B‡Zvc~‡e©  cÖ_g ch©v‡qi †KBm-Uz-†KBm ïbvbxi gva¨‡g cÖvß Z_¨i wfwË‡Z wb¯Œxq ms¯’vi ZvwjKv †cÖiY Kiv n‡q‡Q| cieZx©‡Z PzovšÍ ïbvbx †k‡l cÖvß Z_¨ †cÖiY Kiv n‡e|</w:t>
      </w:r>
    </w:p>
    <w:p>
      <w:pPr>
        <w:pStyle w:val="Normal"/>
        <w:rPr>
          <w:rFonts w:ascii="SutonnyMJ" w:hAnsi="SutonnyMJ" w:cs="SutonnyMJ"/>
          <w:b/>
          <w:b/>
          <w:bCs/>
          <w:sz w:val="28"/>
        </w:rPr>
      </w:pPr>
      <w:r>
        <w:rPr>
          <w:rFonts w:cs="SutonnyMJ" w:ascii="SutonnyMJ" w:hAnsi="SutonnyMJ"/>
          <w:b/>
          <w:bCs/>
          <w:sz w:val="28"/>
        </w:rPr>
      </w:r>
    </w:p>
    <w:p>
      <w:pPr>
        <w:pStyle w:val="Normal"/>
        <w:rPr>
          <w:rFonts w:ascii="SutonnyMJ" w:hAnsi="SutonnyMJ" w:cs="SutonnyMJ"/>
          <w:b/>
          <w:b/>
          <w:bCs/>
          <w:sz w:val="28"/>
        </w:rPr>
      </w:pPr>
      <w:r>
        <w:rPr>
          <w:rFonts w:cs="SutonnyMJ" w:ascii="SutonnyMJ" w:hAnsi="SutonnyMJ"/>
          <w:b/>
          <w:bCs/>
          <w:sz w:val="28"/>
        </w:rPr>
        <w:t>mshyw³- eb©bvg‡Z|</w:t>
      </w:r>
    </w:p>
    <w:p>
      <w:pPr>
        <w:pStyle w:val="Normal"/>
        <w:rPr>
          <w:rFonts w:ascii="SutonnyMJ" w:hAnsi="SutonnyMJ" w:cs="SutonnyMJ"/>
          <w:b/>
          <w:b/>
          <w:bCs/>
          <w:sz w:val="28"/>
        </w:rPr>
      </w:pPr>
      <w:r>
        <w:rPr>
          <w:rFonts w:cs="SutonnyMJ" w:ascii="SutonnyMJ" w:hAnsi="SutonnyMJ"/>
          <w:b/>
          <w:bCs/>
          <w:sz w:val="28"/>
        </w:rPr>
      </w:r>
    </w:p>
    <w:p>
      <w:pPr>
        <w:pStyle w:val="Normal"/>
        <w:rPr>
          <w:rFonts w:ascii="SutonnyMJ" w:hAnsi="SutonnyMJ" w:cs="SutonnyMJ"/>
          <w:b/>
          <w:b/>
          <w:bCs/>
          <w:sz w:val="28"/>
        </w:rPr>
      </w:pPr>
      <w:r>
        <w:rPr>
          <w:rFonts w:cs="SutonnyMJ" w:ascii="SutonnyMJ" w:hAnsi="SutonnyMJ"/>
          <w:b/>
          <w:bCs/>
          <w:sz w:val="28"/>
        </w:rPr>
      </w:r>
    </w:p>
    <w:p>
      <w:pPr>
        <w:pStyle w:val="Normal"/>
        <w:tabs>
          <w:tab w:val="clear" w:pos="720"/>
          <w:tab w:val="left" w:pos="5445" w:leader="none"/>
        </w:tabs>
        <w:rPr>
          <w:rFonts w:ascii="SutonnyMJ" w:hAnsi="SutonnyMJ" w:cs="SutonnyMJ"/>
          <w:sz w:val="28"/>
          <w:szCs w:val="28"/>
        </w:rPr>
      </w:pPr>
      <w:r>
        <w:rPr>
          <w:rFonts w:eastAsia="SutonnyMJ" w:cs="SutonnyMJ" w:ascii="SutonnyMJ" w:hAnsi="SutonnyMJ"/>
          <w:sz w:val="28"/>
          <w:szCs w:val="28"/>
        </w:rPr>
        <w:t xml:space="preserve">                                                                             </w:t>
      </w:r>
      <w:r>
        <w:rPr>
          <w:rFonts w:cs="SutonnyMJ" w:ascii="SutonnyMJ" w:hAnsi="SutonnyMJ"/>
          <w:sz w:val="28"/>
          <w:szCs w:val="28"/>
        </w:rPr>
        <w:t>(†gvt igRvb Avjx )</w:t>
      </w:r>
    </w:p>
    <w:p>
      <w:pPr>
        <w:pStyle w:val="Normal"/>
        <w:tabs>
          <w:tab w:val="clear" w:pos="720"/>
          <w:tab w:val="left" w:pos="5445" w:leader="none"/>
        </w:tabs>
        <w:rPr>
          <w:rFonts w:ascii="SutonnyMJ" w:hAnsi="SutonnyMJ" w:cs="SutonnyMJ"/>
          <w:sz w:val="28"/>
          <w:szCs w:val="28"/>
        </w:rPr>
      </w:pPr>
      <w:r>
        <w:rPr>
          <w:rFonts w:eastAsia="SutonnyMJ" w:cs="SutonnyMJ" w:ascii="SutonnyMJ" w:hAnsi="SutonnyMJ"/>
          <w:sz w:val="28"/>
          <w:szCs w:val="28"/>
        </w:rPr>
        <w:t xml:space="preserve">                                                                                 </w:t>
      </w:r>
      <w:r>
        <w:rPr>
          <w:rFonts w:cs="SutonnyMJ" w:ascii="SutonnyMJ" w:hAnsi="SutonnyMJ"/>
          <w:sz w:val="28"/>
          <w:szCs w:val="28"/>
        </w:rPr>
        <w:t>Dc cwiPvjK</w:t>
      </w:r>
    </w:p>
    <w:p>
      <w:pPr>
        <w:pStyle w:val="Normal"/>
        <w:tabs>
          <w:tab w:val="clear" w:pos="720"/>
          <w:tab w:val="left" w:pos="5445" w:leader="none"/>
        </w:tabs>
        <w:rPr>
          <w:rFonts w:ascii="SutonnyMJ" w:hAnsi="SutonnyMJ" w:cs="SutonnyMJ"/>
          <w:sz w:val="28"/>
          <w:szCs w:val="28"/>
        </w:rPr>
      </w:pPr>
      <w:r>
        <w:rPr>
          <w:rFonts w:eastAsia="SutonnyMJ" w:cs="SutonnyMJ" w:ascii="SutonnyMJ" w:hAnsi="SutonnyMJ"/>
          <w:sz w:val="28"/>
          <w:szCs w:val="28"/>
        </w:rPr>
        <w:t xml:space="preserve">                                                                             </w:t>
      </w:r>
      <w:r>
        <w:rPr>
          <w:rFonts w:cs="SutonnyMJ" w:ascii="SutonnyMJ" w:hAnsi="SutonnyMJ"/>
          <w:sz w:val="28"/>
          <w:szCs w:val="28"/>
        </w:rPr>
        <w:t>‡</w:t>
      </w:r>
      <w:r>
        <w:rPr>
          <w:rFonts w:cs="SutonnyMJ" w:ascii="SutonnyMJ" w:hAnsi="SutonnyMJ"/>
          <w:sz w:val="28"/>
          <w:szCs w:val="28"/>
        </w:rPr>
        <w:t xml:space="preserve">Rjv mgvR‡mev Kvh©vjq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18288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utonnyMJ" w:hAnsi="SutonnyMJ" w:cs="SutonnyMJ"/>
                                <w:sz w:val="30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30"/>
                              </w:rPr>
                              <w:t>cwiPvjK (Kvh©µ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utonnyMJ" w:hAnsi="SutonnyMJ" w:cs="SutonnyMJ"/>
                                <w:sz w:val="30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30"/>
                              </w:rPr>
                              <w:t xml:space="preserve">mgvR‡mev Awa`dZi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utonnyMJ" w:hAnsi="SutonnyMJ" w:cs="SutonnyMJ"/>
                                <w:sz w:val="30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30"/>
                              </w:rPr>
                              <w:t>AvMviMvuI, XvKv 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utonnyMJ" w:hAnsi="SutonnyMJ" w:cs="SutonnyMJ"/>
                                <w:sz w:val="30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9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utonnyMJ" w:hAnsi="SutonnyMJ" w:cs="SutonnyMJ"/>
                          <w:sz w:val="30"/>
                        </w:rPr>
                      </w:pPr>
                      <w:r>
                        <w:rPr>
                          <w:rFonts w:cs="SutonnyMJ" w:ascii="SutonnyMJ" w:hAnsi="SutonnyMJ"/>
                          <w:sz w:val="30"/>
                        </w:rPr>
                        <w:t>cwiPvjK (Kvh©µg)</w:t>
                      </w:r>
                    </w:p>
                    <w:p>
                      <w:pPr>
                        <w:pStyle w:val="Normal"/>
                        <w:rPr>
                          <w:rFonts w:ascii="SutonnyMJ" w:hAnsi="SutonnyMJ" w:cs="SutonnyMJ"/>
                          <w:sz w:val="30"/>
                        </w:rPr>
                      </w:pPr>
                      <w:r>
                        <w:rPr>
                          <w:rFonts w:cs="SutonnyMJ" w:ascii="SutonnyMJ" w:hAnsi="SutonnyMJ"/>
                          <w:sz w:val="30"/>
                        </w:rPr>
                        <w:t xml:space="preserve">mgvR‡mev Awa`dZi, </w:t>
                      </w:r>
                    </w:p>
                    <w:p>
                      <w:pPr>
                        <w:pStyle w:val="Normal"/>
                        <w:rPr>
                          <w:rFonts w:ascii="SutonnyMJ" w:hAnsi="SutonnyMJ" w:cs="SutonnyMJ"/>
                          <w:sz w:val="30"/>
                        </w:rPr>
                      </w:pPr>
                      <w:r>
                        <w:rPr>
                          <w:rFonts w:cs="SutonnyMJ" w:ascii="SutonnyMJ" w:hAnsi="SutonnyMJ"/>
                          <w:sz w:val="30"/>
                        </w:rPr>
                        <w:t>AvMviMvuI, XvKv |</w:t>
                      </w:r>
                    </w:p>
                    <w:p>
                      <w:pPr>
                        <w:pStyle w:val="Normal"/>
                        <w:rPr>
                          <w:rFonts w:ascii="SutonnyMJ" w:hAnsi="SutonnyMJ" w:cs="SutonnyMJ"/>
                          <w:sz w:val="30"/>
                        </w:rPr>
                      </w:pPr>
                      <w:r>
                        <w:rPr>
                          <w:rFonts w:cs="SutonnyMJ" w:ascii="SutonnyMJ" w:hAnsi="SutonnyMJ"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45" w:leader="none"/>
        </w:tabs>
        <w:rPr>
          <w:rFonts w:ascii="SutonnyMJ" w:hAnsi="SutonnyMJ" w:cs="SutonnyMJ"/>
          <w:sz w:val="28"/>
          <w:szCs w:val="28"/>
        </w:rPr>
      </w:pPr>
      <w:r>
        <w:rPr>
          <w:rFonts w:eastAsia="SutonnyMJ" w:cs="SutonnyMJ" w:ascii="SutonnyMJ" w:hAnsi="SutonnyMJ"/>
          <w:sz w:val="28"/>
          <w:szCs w:val="28"/>
        </w:rPr>
        <w:t xml:space="preserve">                                                                                     </w:t>
      </w:r>
      <w:r>
        <w:rPr>
          <w:rFonts w:cs="SutonnyMJ" w:ascii="SutonnyMJ" w:hAnsi="SutonnyMJ"/>
          <w:sz w:val="28"/>
          <w:szCs w:val="28"/>
        </w:rPr>
        <w:t>cUzqvLvjx|</w:t>
      </w:r>
    </w:p>
    <w:p>
      <w:pPr>
        <w:pStyle w:val="Normal"/>
        <w:tabs>
          <w:tab w:val="clear" w:pos="720"/>
          <w:tab w:val="left" w:pos="5445" w:leader="none"/>
        </w:tabs>
        <w:rPr>
          <w:rFonts w:ascii="SutonnyMJ" w:hAnsi="SutonnyMJ" w:cs="SutonnyMJ"/>
          <w:sz w:val="28"/>
          <w:szCs w:val="28"/>
        </w:rPr>
      </w:pPr>
      <w:r>
        <w:rPr>
          <w:rFonts w:eastAsia="SutonnyMJ" w:cs="SutonnyMJ" w:ascii="SutonnyMJ" w:hAnsi="SutonnyMJ"/>
          <w:sz w:val="28"/>
          <w:szCs w:val="28"/>
        </w:rPr>
        <w:t xml:space="preserve">                                                                             </w:t>
      </w:r>
      <w:r>
        <w:rPr>
          <w:rFonts w:cs="SutonnyMJ" w:ascii="SutonnyMJ" w:hAnsi="SutonnyMJ"/>
          <w:sz w:val="28"/>
          <w:szCs w:val="28"/>
        </w:rPr>
        <w:t>‡</w:t>
      </w:r>
      <w:r>
        <w:rPr>
          <w:rFonts w:cs="SutonnyMJ" w:ascii="SutonnyMJ" w:hAnsi="SutonnyMJ"/>
          <w:sz w:val="28"/>
          <w:szCs w:val="28"/>
        </w:rPr>
        <w:t>dvb -0441-62406</w:t>
      </w:r>
    </w:p>
    <w:p>
      <w:pPr>
        <w:pStyle w:val="Normal"/>
        <w:tabs>
          <w:tab w:val="clear" w:pos="720"/>
          <w:tab w:val="left" w:pos="2340" w:leader="none"/>
        </w:tabs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445" w:leader="none"/>
        </w:tabs>
        <w:rPr>
          <w:rFonts w:ascii="SutonnyMJ" w:hAnsi="SutonnyMJ" w:cs="SutonnyMJ"/>
          <w:b/>
          <w:b/>
          <w:sz w:val="28"/>
          <w:szCs w:val="28"/>
        </w:rPr>
      </w:pPr>
      <w:r>
        <w:rPr>
          <w:rFonts w:cs="SutonnyMJ" w:ascii="SutonnyMJ" w:hAnsi="SutonnyMJ"/>
          <w:b/>
          <w:sz w:val="28"/>
          <w:szCs w:val="28"/>
        </w:rPr>
      </w:r>
    </w:p>
    <w:p>
      <w:pPr>
        <w:pStyle w:val="Normal"/>
        <w:rPr>
          <w:rFonts w:ascii="SutonnyMJ" w:hAnsi="SutonnyMJ" w:cs="SutonnyMJ"/>
          <w:b/>
          <w:b/>
          <w:bCs/>
          <w:sz w:val="28"/>
          <w:szCs w:val="28"/>
        </w:rPr>
      </w:pPr>
      <w:r>
        <w:rPr>
          <w:rFonts w:cs="SutonnyMJ" w:ascii="SutonnyMJ" w:hAnsi="SutonnyMJ"/>
          <w:b/>
          <w:bCs/>
          <w:sz w:val="28"/>
          <w:szCs w:val="28"/>
        </w:rPr>
      </w:r>
    </w:p>
    <w:p>
      <w:pPr>
        <w:pStyle w:val="Normal"/>
        <w:rPr>
          <w:rFonts w:ascii="SutonnyMJ" w:hAnsi="SutonnyMJ" w:cs="SutonnyMJ"/>
          <w:b/>
          <w:b/>
          <w:bCs/>
          <w:sz w:val="28"/>
        </w:rPr>
      </w:pPr>
      <w:r>
        <w:rPr>
          <w:rFonts w:cs="SutonnyMJ" w:ascii="SutonnyMJ" w:hAnsi="SutonnyMJ"/>
          <w:b/>
          <w:bCs/>
          <w:sz w:val="28"/>
        </w:rPr>
      </w:r>
    </w:p>
    <w:p>
      <w:pPr>
        <w:pStyle w:val="Normal"/>
        <w:rPr>
          <w:rFonts w:ascii="SutonnyMJ" w:hAnsi="SutonnyMJ" w:cs="SutonnyMJ"/>
          <w:b/>
          <w:b/>
          <w:bCs/>
          <w:sz w:val="28"/>
        </w:rPr>
      </w:pPr>
      <w:r>
        <w:rPr>
          <w:rFonts w:cs="SutonnyMJ" w:ascii="SutonnyMJ" w:hAnsi="SutonnyMJ"/>
          <w:b/>
          <w:bCs/>
          <w:sz w:val="28"/>
        </w:rPr>
      </w:r>
    </w:p>
    <w:p>
      <w:pPr>
        <w:pStyle w:val="Normal"/>
        <w:rPr>
          <w:rFonts w:ascii="SutonnyMJ" w:hAnsi="SutonnyMJ" w:cs="SutonnyMJ"/>
          <w:b/>
          <w:b/>
          <w:bCs/>
          <w:sz w:val="28"/>
        </w:rPr>
      </w:pPr>
      <w:r>
        <w:rPr>
          <w:rFonts w:cs="SutonnyMJ" w:ascii="SutonnyMJ" w:hAnsi="SutonnyMJ"/>
          <w:b/>
          <w:bCs/>
          <w:sz w:val="28"/>
        </w:rPr>
      </w:r>
    </w:p>
    <w:p>
      <w:pPr>
        <w:pStyle w:val="Normal"/>
        <w:rPr>
          <w:rFonts w:ascii="SutonnyMJ" w:hAnsi="SutonnyMJ" w:cs="SutonnyMJ"/>
          <w:b/>
          <w:b/>
          <w:bCs/>
          <w:sz w:val="28"/>
        </w:rPr>
      </w:pPr>
      <w:r>
        <w:rPr>
          <w:rFonts w:cs="SutonnyMJ" w:ascii="SutonnyMJ" w:hAnsi="SutonnyMJ"/>
          <w:b/>
          <w:bCs/>
          <w:sz w:val="28"/>
        </w:rPr>
      </w:r>
    </w:p>
    <w:p>
      <w:pPr>
        <w:pStyle w:val="Normal"/>
        <w:rPr>
          <w:rFonts w:ascii="SutonnyMJ" w:hAnsi="SutonnyMJ" w:cs="SutonnyMJ"/>
          <w:b/>
          <w:b/>
          <w:bCs/>
          <w:sz w:val="28"/>
        </w:rPr>
      </w:pPr>
      <w:r>
        <w:rPr>
          <w:rFonts w:cs="SutonnyMJ" w:ascii="SutonnyMJ" w:hAnsi="SutonnyMJ"/>
          <w:b/>
          <w:bCs/>
          <w:sz w:val="28"/>
        </w:rPr>
      </w:r>
    </w:p>
    <w:p>
      <w:pPr>
        <w:pStyle w:val="Normal"/>
        <w:rPr>
          <w:rFonts w:ascii="SutonnyMJ" w:hAnsi="SutonnyMJ" w:cs="SutonnyMJ"/>
          <w:b/>
          <w:b/>
          <w:bCs/>
          <w:sz w:val="28"/>
        </w:rPr>
      </w:pPr>
      <w:r>
        <w:rPr>
          <w:rFonts w:cs="SutonnyMJ" w:ascii="SutonnyMJ" w:hAnsi="SutonnyMJ"/>
          <w:b/>
          <w:bCs/>
          <w:sz w:val="28"/>
        </w:rPr>
      </w:r>
    </w:p>
    <w:p>
      <w:pPr>
        <w:pStyle w:val="Normal"/>
        <w:rPr>
          <w:rFonts w:ascii="SutonnyMJ" w:hAnsi="SutonnyMJ" w:cs="SutonnyMJ"/>
          <w:b/>
          <w:b/>
          <w:bCs/>
          <w:sz w:val="28"/>
        </w:rPr>
      </w:pPr>
      <w:r>
        <w:rPr>
          <w:rFonts w:cs="SutonnyMJ" w:ascii="SutonnyMJ" w:hAnsi="SutonnyMJ"/>
          <w:b/>
          <w:bCs/>
          <w:sz w:val="28"/>
        </w:rPr>
      </w:r>
    </w:p>
    <w:p>
      <w:pPr>
        <w:pStyle w:val="Normal"/>
        <w:rPr>
          <w:rFonts w:ascii="SutonnyMJ" w:hAnsi="SutonnyMJ" w:cs="SutonnyMJ"/>
          <w:b/>
          <w:b/>
          <w:bCs/>
          <w:sz w:val="28"/>
        </w:rPr>
      </w:pPr>
      <w:r>
        <w:rPr>
          <w:rFonts w:cs="SutonnyMJ" w:ascii="SutonnyMJ" w:hAnsi="SutonnyMJ"/>
          <w:b/>
          <w:bCs/>
          <w:sz w:val="28"/>
        </w:rPr>
      </w:r>
    </w:p>
    <w:p>
      <w:pPr>
        <w:pStyle w:val="Normal"/>
        <w:rPr>
          <w:rFonts w:ascii="SutonnyMJ" w:hAnsi="SutonnyMJ" w:cs="SutonnyMJ"/>
          <w:b/>
          <w:b/>
          <w:bCs/>
          <w:sz w:val="28"/>
        </w:rPr>
      </w:pPr>
      <w:r>
        <w:rPr>
          <w:rFonts w:cs="SutonnyMJ" w:ascii="SutonnyMJ" w:hAnsi="SutonnyMJ"/>
          <w:b/>
          <w:bCs/>
          <w:sz w:val="28"/>
        </w:rPr>
      </w:r>
    </w:p>
    <w:p>
      <w:pPr>
        <w:pStyle w:val="Normal"/>
        <w:rPr>
          <w:rFonts w:ascii="SutonnyMJ" w:hAnsi="SutonnyMJ" w:cs="SutonnyMJ"/>
          <w:b/>
          <w:b/>
          <w:bCs/>
          <w:sz w:val="28"/>
        </w:rPr>
      </w:pPr>
      <w:r>
        <w:rPr>
          <w:rFonts w:cs="SutonnyMJ" w:ascii="SutonnyMJ" w:hAnsi="SutonnyMJ"/>
          <w:b/>
          <w:bCs/>
          <w:sz w:val="28"/>
        </w:rPr>
      </w:r>
    </w:p>
    <w:p>
      <w:pPr>
        <w:pStyle w:val="Normal"/>
        <w:rPr>
          <w:rFonts w:ascii="SutonnyMJ" w:hAnsi="SutonnyMJ" w:cs="SutonnyMJ"/>
          <w:b/>
          <w:b/>
          <w:bCs/>
          <w:sz w:val="28"/>
        </w:rPr>
      </w:pPr>
      <w:r>
        <w:rPr>
          <w:rFonts w:cs="SutonnyMJ" w:ascii="SutonnyMJ" w:hAnsi="SutonnyMJ"/>
          <w:b/>
          <w:bCs/>
          <w:sz w:val="28"/>
        </w:rPr>
      </w:r>
    </w:p>
    <w:p>
      <w:pPr>
        <w:pStyle w:val="Normal"/>
        <w:rPr>
          <w:rFonts w:ascii="SutonnyMJ" w:hAnsi="SutonnyMJ" w:cs="SutonnyMJ"/>
          <w:b/>
          <w:b/>
          <w:bCs/>
          <w:sz w:val="28"/>
        </w:rPr>
      </w:pPr>
      <w:r>
        <w:rPr>
          <w:rFonts w:cs="SutonnyMJ" w:ascii="SutonnyMJ" w:hAnsi="SutonnyMJ"/>
          <w:b/>
          <w:bCs/>
          <w:sz w:val="28"/>
        </w:rPr>
      </w:r>
    </w:p>
    <w:p>
      <w:pPr>
        <w:pStyle w:val="Normal"/>
        <w:rPr>
          <w:rFonts w:ascii="SutonnyMJ" w:hAnsi="SutonnyMJ" w:cs="SutonnyMJ"/>
          <w:b/>
          <w:b/>
          <w:bCs/>
          <w:sz w:val="28"/>
        </w:rPr>
      </w:pPr>
      <w:r>
        <w:rPr>
          <w:rFonts w:cs="SutonnyMJ" w:ascii="SutonnyMJ" w:hAnsi="SutonnyMJ"/>
          <w:b/>
          <w:bCs/>
          <w:sz w:val="28"/>
        </w:rPr>
      </w:r>
    </w:p>
    <w:p>
      <w:pPr>
        <w:pStyle w:val="Normal"/>
        <w:rPr>
          <w:rFonts w:ascii="SutonnyMJ" w:hAnsi="SutonnyMJ" w:cs="SutonnyMJ"/>
          <w:b/>
          <w:b/>
          <w:bCs/>
          <w:sz w:val="28"/>
        </w:rPr>
      </w:pPr>
      <w:r>
        <w:rPr>
          <w:rFonts w:cs="SutonnyMJ" w:ascii="SutonnyMJ" w:hAnsi="SutonnyMJ"/>
          <w:b/>
          <w:bCs/>
          <w:sz w:val="28"/>
        </w:rPr>
      </w:r>
    </w:p>
    <w:p>
      <w:pPr>
        <w:pStyle w:val="Normal"/>
        <w:rPr>
          <w:rFonts w:ascii="SutonnyMJ" w:hAnsi="SutonnyMJ" w:cs="SutonnyMJ"/>
          <w:b/>
          <w:b/>
          <w:bCs/>
          <w:sz w:val="28"/>
        </w:rPr>
      </w:pPr>
      <w:r>
        <w:rPr>
          <w:rFonts w:cs="SutonnyMJ" w:ascii="SutonnyMJ" w:hAnsi="SutonnyMJ"/>
          <w:b/>
          <w:bCs/>
          <w:sz w:val="28"/>
        </w:rPr>
      </w:r>
    </w:p>
    <w:sectPr>
      <w:type w:val="nextPage"/>
      <w:pgSz w:w="12240" w:h="20160"/>
      <w:pgMar w:left="216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05:00Z</dcterms:created>
  <dc:creator>SRK</dc:creator>
  <dc:description/>
  <dc:language>en-US</dc:language>
  <cp:lastModifiedBy>Personal</cp:lastModifiedBy>
  <dcterms:modified xsi:type="dcterms:W3CDTF">2015-04-23T10:05:00Z</dcterms:modified>
  <cp:revision>2</cp:revision>
  <dc:subject/>
  <dc:title>‡Rjvi bvgt cUzqvLvjx</dc:title>
</cp:coreProperties>
</file>